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900" w:leader="none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68"/>
          <w:sz w:val="68"/>
          <w:szCs w:val="68"/>
        </w:rPr>
        <w:t>๕๐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ประเด็นเด่น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ของร่างรัฐธรรมนูญ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แห่งราชอาณาจักรไทย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พ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ุทธศักราช </w:t>
      </w:r>
      <w:r>
        <w:rPr>
          <w:rFonts w:cs="Angsana New" w:ascii="Angsana New" w:hAnsi="Angsana New"/>
          <w:b/>
          <w:bCs/>
          <w:sz w:val="48"/>
          <w:szCs w:val="48"/>
        </w:rPr>
        <w:t>.........</w:t>
      </w:r>
    </w:p>
    <w:p>
      <w:pPr>
        <w:pStyle w:val="Normal"/>
        <w:spacing w:lineRule="auto" w:line="240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eastAsia="Angsana New" w:cs="Angsana New" w:ascii="Angsana New" w:hAnsi="Angsana New"/>
          <w:b/>
          <w:bCs/>
          <w:sz w:val="48"/>
          <w:szCs w:val="48"/>
        </w:rPr>
        <w:t xml:space="preserve">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เปรียบเทียบกับรัฐธรรมนูญ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แห่งราชอาณาจักรไทย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พ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ุทธศักราช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๒๕๔๐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๘ วรรคสาม</w:t>
            </w:r>
          </w:p>
        </w:tc>
        <w:tc>
          <w:tcPr>
            <w:tcW w:w="4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ิทธิและเสรีภาพของประชาชนที่รัฐธรรมนูญได้รับรองและคุ้มครองไว้ มีผลทันที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ม้จะยังไม่มีกฎหมายลูกออกมาก็ตา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ช้คำว่า “ทั้งนี้ตามที่กฎหมายบัญญัติ” ซึ่งทำให้มีการตีความว่า สิทธิและเสรีภาพของประชาชนจะมีได้สมบูรณ์ก็ต่อเมื่อมีกฎหมายบัญญัติไว้แล้วเท่านั้น</w:t>
            </w:r>
          </w:p>
        </w:tc>
        <w:tc>
          <w:tcPr>
            <w:tcW w:w="4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พื่อให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ิทธิและเสรีภาพของประช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ีผลได้รับความคุ้มครองทันที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ไม่ให้รัฐบาลใช้วิธีการชะลอออกกฎหมายลูกเพื่อกีดกันในการให้ประชาชนมีสิทธิและเสรีภา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๓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่งเสริมความเท่าเทียมกันระหว่างหญิงและชา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มากกว่าเดิม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โดยกำหนดไว้ในบทบัญญัติต่าง ๆ เช่น ในการจัดทำบัญชีรายชื่อของพรรคการเมืองในการเลือกตั้ง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บบสัดส่วน  ในการพิจารณา          ร่างพระราชบัญญัติที่มีสาระสำคัญเกี่ยวกับเด็ก เยาวชน สตรี ผู้สูงอายุ เป็นต้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ไว้เพียงหลักกว้าง ๆ ในมาตรา ๓๐ เท่านั้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ตรีจะได้รับการส่งเสริมมีบทบาทในด้านต่าง ๆ มากขึ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๓๕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คุ้มครองข้อมูลส่วนบุคคลจากการแสวงหาประโยชน์โดยมิชอบ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ได้คุ้มครองครอบคลุมไปถึง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การแสวงหาประโยชน์โดยมิชอบในข้อมูลส่วนบุคคล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ประชาชนจะได้รับ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คุ้มครองข้อมูลส่วนบุคคลครอบคลุมกว้างขวางขึ้น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กว่าเดิม</w:t>
            </w:r>
          </w:p>
        </w:tc>
      </w:tr>
    </w:tbl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ห้ประชาชนสามารถเข้าถึงกระบวนการยุติธรรมได้สะดวก รวดเร็ว ทั่วถึง และ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เป็นธรรม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โดยเฉพาะอย่างยิ่ง เด็ก เยาวชน สตรี ผู้สูงอายุ จะมีสิทธิได้รับความคุ้มครองในการดำเนินกระบวนพิจารณาคดีอย่างเหมาะสม โดยเฉพาะในคดีที่เกี่ยวกับความรุนแรงทางเพ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บัญญัติรายละเอียดซึ่งมีบัญญัติไว้ในกฎหมายวิธีพิจารณาความอาญาอยู่แล้ว  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ทั้งไม่ได้รับรองการเข้าถึงกระบวนการยุติธรรมของประชาชนที่เป็นเด็ก เยาวชน สตรี และผู้สูงอาย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ประชาชนสามารถเข้าถึงกระบวนการยุติธรรม ซึ่งเป็นกระบวนการที่สำคัญในการประกันสิทธิและเสรีภาพของประชาชน ได้ง่ายขึ้นกว่าเดิม และได้รับการปฏิบัติในกระบวนพิจารณาอย่างเหมาะสม  นอกจากนี้เด็ก เยาวชน และสตรี จะได้รับการปฏิบัติในกระบวนพิจารณาคดีที่เหมาะสมขึ้นกว่าเดิม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โดยเฉพาะในคดีที่เกี่ยวกับความรุนแรงทางเพศ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ซึ่งเป็นคดีที่กระทบต่อความรู้สึกของผู้เสียหายมา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๒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คุ้มครองให้ประชาชนได้รับค่าทดแทนจากรัฐที่เป็นธรรมขึ้นจากการเวนคืนที่ดิน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โดยให้คำนวณ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ราคาปกติในท้องตลาด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การได้มา สภาพที่ตั้ง ความเสียหายของ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ผู้ถูกเวนคืน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และคำนึงถึงประโยชน์ที่รัฐและผู้ถูกเวนคืนจะได้รับจากการใช้สอยที่ดินที่ถูกเวนคืนนั้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ให้คำนึงถึ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าคาที่ซื้อขายกันตามปกติ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การได้มา สภาพที่ตั้ง และความเสียหายของผู้ถูกเวนคืนเท่านั้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ประชาชนที่ได้รับผลกระทบจากการเวนคืนที่ดินจะได้รับค่าทดแทนที่เหมาะสมและเป็นธรรมมากกว่าเดิ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๔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ห้สิทธิประชาชนในการได้รับหลักประกันและสวัสดิภาพในการทำ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ประชาชนผู้ใช้แรงงานจะมีสิทธิมากขึ้นในการได้รับหลักประกันและสวัสดิภาพในการทำงานจากรัฐ ทั้งในขณะทำงานและพ้นจากการทำ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๕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๖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๗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๘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ห้ความคุ้มครองสิทธิและเสรีภาพของสื่อมวลชนมากอย่างที่ไม่เคยมีมาก่อน เช่น ห้ามจำกัดหรือแทรกแซงการแสดงความคิดเห็นของสื่อฯ  ให้พนักงานลูกจ้างของสื่อฯ มีสิทธิจัดตั้งองค์กรเพื่อป้องกันสิทธิของตน  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ห้ามผู้ดำรงตำแหน่ง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ทางการเมืองเป็นเจ้าของหรือถือหุ้นไม่ว่าทางตรงหรือทางอ้อมในกิจการสื่อมวลชน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ทั้งยั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ห้ามใช้อำนาจแทรกแซงสื่อฯ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ด้วย เป็นต้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การห้ามผู้ดำรงตำแหน่งทางการเมืองในการเป็นเจ้าของหรือถือหุ้นในกิจการที่เกี่ยวกับสื่อมวลช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แสดงความคิดเห็นของประชาชนจะได้รับความคุ้มครองให้มีความเป็นอิสระมากขึ้น โดยเฉพาะอย่างยิ่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ื่อมวลชนจะได้รับความคุ้มครองจากการแทรกแซง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การเสนอข่าวสารและความคิดเห็นโดยอิสระ ซึ่งจะทำให้ประชาชนได้รับข้อมูลข่าวสารกว้างขวาง และตรงกับความเป็นจริงมากกว่าเดิม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ให้สิทธิประชาชนได้รับการศึกษาไม่น้อยกว่าสิบสองปีอย่างทั่วถึง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โดยเฉพาะ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ผู้ยากไร้ ผู้พิการหรือทุพพลภาพ หรือผู้อยู่ในสภาวะยากลำบาก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จะต้องได้รับ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การสนับสนุนจากรัฐให้ได้รับการศึกษาอย่างทัดเทียมกับผู้อื่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บัญญัติเรื่องสิทธิในการได้รับการศึกษา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ไม่น้อยกว่าสิบสองปีอย่างทั่วถึงเช่นกัน  แต่ไม่ได้คุ้มครองไปถึงผู้ยากไร้ ผู้พิการหรือทุพพลภาพ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ผู้ยากไร้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ผู้พิการหรือทุพพลภาพ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หรือ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ผู้อยู่ในสภาวะยากลำบาก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ะได้รับโอกาสทางการศึกษาเท่าเทียมกับบุคคลอื่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๙ วรรคสาม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่งเสริมการศึกษาทางเลือกของประชาชน การเรียนรู้ด้วยตนเอง และการเรียนรู้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ตลอดชีวิ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ศึกษาของประชาชนจะไม่จำกัดอยู่เฉพาะแต่การศึกษาภายในโรงเรียนเท่านั้น  แต่ยังได้ขยายไปยังการศึกษาทางเลือก ศึกษาด้วยตนเอง ทั้งยังส่งเสริมให้มีการศึกษาตลอดชีวิต อีกด้ว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๕๒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วรรคแร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วรรคสอง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ด็กและเยาวชนมีสิทธิได้รับการพัฒนา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ทั้งทางด้านร่างกาย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ิตใจ และ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ติปัญญ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ด็ก เยาวชน สตรี และบุคคลในครอบครัว จะไ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ด้รับความคุ้มครองจากความรุนแรง และมีสิทธิได้รับการฟื้นฟูจากผลของความรุนแรง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ดังกล่าว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คุ้มครองเฉพาะเด็ก เยาวชน และบุคคลในครอบครัว จากการใช้ความรุนแรงเท่านั้น ไม่ได้คุ้มครองถึงสตรี  และไม่ได้บัญญัติถึงการฟื้นฟูผู้ที่ได้รับความรุนแรงด้ว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ด็กและเยาวชนได้รับ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นับสนุนส่งเสริมให้มีการพัฒนาอย่างรอบด้าน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ทั้งทางด้านร่างกาย จิตใจ และสติปัญญ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22"/>
              </w:rPr>
            </w:pPr>
            <w:r>
              <w:rPr>
                <w:rFonts w:cs="Angsana New" w:ascii="Angsana New" w:hAnsi="Angsana New"/>
                <w:sz w:val="30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ตรีซึ่งเป็นเพศอ่อนแอทางกายจะมีสิทธิได้รับความคุ้มครองจากความรุนแรงเพิ่มขึ้น และผู้ที่ได้รับผลกระทบจากความรุนแรงแล้ว จะได้รับการฟื้นฟูให้กลับคืนสู่สภาวะปรกติมากที่สุด  ซึ่งจะทำให้การคุ้มครองบุคคลดังกล่าวจากความรุนแรงมีความครบวงจรกว่าเดิ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๕๓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พิ่มสิทธิให้ผู้สูง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อายุที่ไม่มีรายได้เพียงพอแก่การยังชีพ จะ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ได้รับความช่วยเหลือทั้งสวัสดิการ สิ่งอำนวยความสะดวกอันเป็นสาธารณะ และความช่วยเหลืออื่น ๆ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อย่างสมศักดิ์ศรี และเหมาะสมจากรัฐ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บัญญัติให้สิทธิในการได้รับความช่วยเหลือจากรัฐเท่านั้น แต่ไม่ได้กำหนดรายละเอียดว่า ผู้สูงอายุจะได้รับความช่วยเหลืออย่างไร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ผู้สูงอายุจะได้รับความช่วยเหลือจากรัฐอย่างแท้จริง และเพียงพอแก่การยังชี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๕๕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ห้สิทธิแก่บุคคลที่ไร้ที่อยู่อาศัยและไม่มีรายได้เพียงพอในการได้รับความช่วยเหลือจากรั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พิ่มสิทธิให้บุคคลที่ได้ที่อยู่อาศัยและไม่มีรายได้เพียงพอที่จะได้รับความช่วยเหลือจากรัฐ  และเป็นการแก้ปัญหาคนเร่ร่อนอีกด้ว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๖๑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ให้มีองค์การคุ้มครองผู้บริโภคที่เป็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อิสระจากหน่วยงานของรัฐ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และ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รัฐต้องสนับสนุนงบประมาณในการดำเนินการขององค์การเพื่อการคุ้มครองผู้บริโภคด้ว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ให้มีเพียงองค์การเพื่อการคุ้มครองผู้บริโภคซึ่งไม่ได้กำหนดให้เป็นอิสระจากหน่วยงานของรัฐ และไม่ได้รับการสนับสนุนงบประมาณจากรั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องค์การคุ้มครองผู้บริโภคจะมีความเป็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อิสระและมีงบประมาณในการดำเนินการมากกว่าเดิม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ย่อมทำให้การคุ้มครองผู้บริโภคมีประสิทธิภาพกว่าเดิมด้ว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๖๒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ห้สิทธิและคุ้มครองบุคคลในการติดตามและร้องขอให้มีการตรวจสอบการปฏิบัติหน้าที่ของผู้ดำรงตำแหน่งทางการเมือง หรือเจ้าหน้าที่อื่น ๆ ของรั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ประชาชนจ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ีส่วนร่วมในการตรวจสอบ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การใช้อำนาจรัฐมากกว่าเดิ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๖๔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วรรคสอง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ห้สิทธิแก่ข้าราชการและเจ้าหน้าที่ของรัฐในการรวมกลุ่มเพื่อปกป้องสิทธิของต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พื่อให้ข้าราชการและเจ้าหน้าที่ของรัฐสามารถรวมกลุ่มกันเพื่อปกป้องสิทธิของตนได้ แต่ต้องไม่กระทบต่อประสิทธิภาพในการบริหารราชการแผ่นดินและความต่อเนื่องของการจัดทำบริการสาธารณะ</w:t>
            </w:r>
          </w:p>
        </w:tc>
      </w:tr>
    </w:tbl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๖๗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ขยายสิทธิชุมชน โดยการดำเนินโครงการหรือกิจกรรมที่อาจก่อให้เกิดผลกระทบอย่างรุนแรงต่อคุณภาพสิ่งแวดล้อมหรือทรัพยากรธรรมชาติ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แล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ุขภาพ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จะต้องจัดให้มีกระบวนการรับฟังความคิดเห็นของประชาชนผู้มีส่วนได้เสียก่อน  แล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ชุมชนมีสิทธิที่จะฟ้ององค์กรของรัฐเพื่อให้ปฏิบัติหน้าที่ตามที่กฎหมายรับรอง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เรื่องสิทธิชุมชนไว้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ประชาชนจ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ีส่วนร่วมมากขึ้นในการดูแลทรัพยากรธรรมชาติ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และประชาชนซึ่ง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อาจได้รับผลกระทบจากการดำเนินโครงการหรือกิจกรรมของรัฐสามารถแสดงความคิดเห็นเพื่อปกป้องสิทธิของตน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หมวด ๕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บัญญัติแนวนโยบายพื้นฐานแห่งรัฐให้มีความชัดเจน ครอบคลุม แล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ีผลผูกพันต่อรัฐบาล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ด้ว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ไว้กว้าง ๆ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แต่ไม่มีสภาพบังคับ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ใด ๆ ต่อรัฐบาลเล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พื่อเป็นแนวทางในการบริหารประเทศของรัฐบาล และมีผลผูกพันรัฐบาลมากขึ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๘๔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๘</w:t>
            </w:r>
            <w:r>
              <w:rPr>
                <w:rFonts w:cs="Angsana New" w:ascii="Angsana New" w:hAnsi="Angsana New"/>
                <w:sz w:val="30"/>
                <w:szCs w:val="36"/>
              </w:rPr>
              <w:t>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รัฐต้องส่งเสริมการรวมกลุ่มของเกษตรกรในรูปของสภาเกษตรกร เพื่อวางแผนการเกษตรและรักษาผลประโยชน์ร่วมกันของเกษตรกร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มีสภาเกษตรกรย่อมทำให้เกษตรกรมีพลังเพียงพอที่จะรักษาผลประโยชน์ของกลุ่มตนได้มากขึ้น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๘๗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</w:t>
            </w:r>
            <w:r>
              <w:rPr>
                <w:rFonts w:cs="Angsana New" w:ascii="Angsana New" w:hAnsi="Angsana New"/>
                <w:sz w:val="30"/>
                <w:szCs w:val="36"/>
              </w:rPr>
              <w:t>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 w:eastAsia="Times New Roman"/>
                <w:sz w:val="36"/>
                <w:sz w:val="36"/>
                <w:szCs w:val="36"/>
              </w:rPr>
              <w:t>รัฐต้องส่งเสริมการเมืองภาคพลเมืองโดย</w:t>
            </w:r>
            <w:r>
              <w:rPr>
                <w:rFonts w:ascii="Angsana New" w:hAnsi="Angsana New" w:eastAsia="Times New Roman"/>
                <w:sz w:val="36"/>
                <w:sz w:val="36"/>
                <w:szCs w:val="36"/>
              </w:rPr>
              <w:t>จัดให้มีกฎหมายจัดตั้งกองทุนพัฒนาการเมืองภาคพลเมืองเพื่อช่วยเหลือการดำเนินกิจกรรมสาธารณะของชุมช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sz w:val="36"/>
                <w:sz w:val="36"/>
                <w:szCs w:val="36"/>
              </w:rPr>
              <w:t>เพื่อ</w:t>
            </w:r>
            <w:r>
              <w:rPr>
                <w:rFonts w:ascii="Angsana New" w:hAnsi="Angsana New" w:eastAsia="Times New Roman"/>
                <w:sz w:val="36"/>
                <w:sz w:val="36"/>
                <w:szCs w:val="36"/>
              </w:rPr>
              <w:t xml:space="preserve">ส่งเสริมให้ประชาชนมีความเข้มแข็งในทางการเมือง </w:t>
            </w:r>
            <w:r>
              <w:rPr>
                <w:rFonts w:ascii="Angsana New" w:hAnsi="Angsana New" w:eastAsia="Times New Roman"/>
                <w:sz w:val="36"/>
                <w:sz w:val="36"/>
                <w:szCs w:val="36"/>
              </w:rPr>
              <w:t>กำหนดให้</w:t>
            </w:r>
            <w:r>
              <w:rPr>
                <w:rFonts w:ascii="Angsana New" w:hAnsi="Angsana New" w:eastAsia="Times New Roman"/>
                <w:b/>
                <w:b/>
                <w:bCs/>
                <w:sz w:val="36"/>
                <w:sz w:val="36"/>
                <w:szCs w:val="36"/>
              </w:rPr>
              <w:t>มีกองทุนพัฒนาการเมืองภาคพลเมือง</w:t>
            </w:r>
            <w:r>
              <w:rPr>
                <w:rFonts w:ascii="Angsana New" w:hAnsi="Angsana New" w:eastAsia="Times New Roman"/>
                <w:sz w:val="36"/>
                <w:sz w:val="36"/>
                <w:szCs w:val="36"/>
              </w:rPr>
              <w:t xml:space="preserve">เพื่อส่งเสริมกิจกรรมทางการเมืองของประชาชน รวมทั้งการมีส่วนร่วมทางการเมืองโดยตรงของประชาชน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๙๓</w:t>
            </w:r>
            <w:r>
              <w:rPr>
                <w:rFonts w:cs="Angsana New" w:ascii="Angsana New" w:hAnsi="Angsana New"/>
                <w:sz w:val="30"/>
                <w:szCs w:val="36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๙๔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ระบบการเลือกตั้งสมาชิกสภาผู้แทนราษฎร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)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แบบแบ่งเขต กำหนดให้มีเขตที่ใหญ่ขึ้น โดยใช้จังหวัดเป็นเขตเลือกตั้ง และแต่ละเขตเลือกตั้งจะมีผู้แทนได้ไม่เกิน ๓ คน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ขึ้นอยู่กับจำนวนประชากร</w:t>
            </w:r>
            <w:r>
              <w:rPr>
                <w:rFonts w:cs="Angsana New" w:ascii="Angsana New" w:hAnsi="Angsana New"/>
                <w:sz w:val="30"/>
                <w:szCs w:val="36"/>
              </w:rPr>
              <w:t>)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รวมทั้งสิ้น ๔๐๐ ค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ระบบการการเลือกตั้ง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บบแบ่งเขต ๔๐๐ คน ใช้เขตเล็ก และแต่ละเขตมี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ได้เขตละ ๑ คน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ระบบแบ่งเขตให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ีเขตใหญ่ขึ้นจะทำให้การซื้อเสียงทำได้ยาก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ขึ้นกว่าเดิ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๙๕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6"/>
              </w:rPr>
              <w:t>-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๙๘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ระบบการเลือกตั้ง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บบสัดส่วน ได้แบ่งออกเป็น ๘ กลุ่มจังหวัด แต่ละกลุ่มจังหวัดมี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ากบัญชีรายชื่อได้ ๑๐ คน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ระบบบัญชีรายชื่อ ใช้เขตประเทศเป็นเขตเลือกตั้ง จำนวน ๑๐๐ คน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กำหนดให้ระบบสัดส่วนแบ่งออกเป็น ๘ กลุ่มจังหวัด  เพื่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ป้องกันการผูกขาด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โดยพรรคการเมืองใหญ่ คะแนนเสียงของประชาชนแต่ละเสียงมีความหมายมากที่สุด และคะแนนเสียงจะไม่กระจุกตัว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อยู่ที่จังหวัดที่มีประชากรมาก ๆ เช่น กรุงเทพมหานคร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เชียงใหม่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เป็นต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๙๕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6"/>
              </w:rPr>
              <w:t>-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๙๘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นการนับคะแนนแบบสัดส่วนนั้น ไม่มีเกณฑ์คะแนนเสียงขั้นต่ำที่พรรคการเมืองจะต้องได้รับจึงจะมี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บบบัญชีรายชื่อได้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นการเลือกตั้งแบบบัญชีรายชื่อ พรรคการเมืองจะได้คะแนนเสียงอย่างน้อยร้อยละ ๕ จึงจะได้ที่นั่งจากระบบ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พรรคเล็ก ๆ ที่ไม่ได้รับคะแนนเสียงมากนัก มีโอกาสมากขึ้นที่จะได้รับที่นั่งในสภาฯ ได้ ซึ่งทำให้การผูกขาดเสียงในสภาทำได้ยากขึ้นด้ว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๑๐๑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ผู้ลงสมัครรับเลือกตั้งเป็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ส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ไม่จำเป็นต้องมีวุฒิการศึกษาระดับปริญญาตรี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อีกต่อไป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ให้ผู้ลงสมัครรับเลือกตั้งเป็น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ะต้องมีวุฒิปริญญาตรีเป็นอย่างน้อ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ป็นการเปิดโอกาสให้คนดี คนที่มีความรู้ความเชี่ยวชาญแต่ไม่มีวุฒิการศึกษาระดับปริญญาตรีได้มีโอกาสเป็นผู้แทนของประชาชนได้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๑๐๑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</w:t>
            </w:r>
            <w:r>
              <w:rPr>
                <w:rFonts w:cs="Angsana New" w:ascii="Angsana New" w:hAnsi="Angsana New"/>
                <w:sz w:val="30"/>
                <w:szCs w:val="36"/>
              </w:rPr>
              <w:t>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ลดระยะเวลาในการสังกัดพรรคการเมืองของผู้ลงสมัครรับเลือกตั้ง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ในกรณี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ยุบสภาลงเหลือเพียง ๓๐ ว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ผู้ที่จะลงสมัครรับเลือกตั้ง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ได้จะต้องเป็นสมาชิกพรรคการเมืองไม่น้อยกว่า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๙๐ วัน จนถึงวันเลือกตั้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มาชิกพรรคการเมืองมีโอกาสในการตัดสินใจในการลงสมัครรับเลือกตั้งมากขึ้น โด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ไม่ตกอยู่ภายใต้อาณัติของพรรค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การเมืองมากเหมือนที่เคยเป็นม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๐๒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ปลี่ยนแปลงคุณสมบัติต้องห้ามของ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ผู้ลงสมัคร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ในบางประการ ได้แก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เคยเป็นบุคคลล้มละลายทุจริ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คยต้องคำพิพากษาจำคุกโดยพ้นโทษมายังไม่ถึงห้าปี เว้นแต่เป็นความผิดที่ได้กระทำโดยประมาทหรือความผิดลหุโท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ป็นหรื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คยเป็น ส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ต่ยังพ้นจากตำแหน่งไม่เกิน ๒ ป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คยถูก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ถอดถอนออกจากตำแหน่ง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คุณสมบัติต้องห้ามของผู้ลงสมัคร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ในเรื่องดังกล่าวได้กำหนดไว้ดังนี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เป็นบุคคลล้มละลา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คยต้องคำพิพากษาให้จำคุ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ตั้งแต่ ๒ ปีขึ้นไ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โดยพ้นโทษมายังไม่ถึงห้าปี เว้นแต่เป็นความผิดโดยประมาทหรือลหุโท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ป็นสมาชิกวุฒิสภ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คยถูก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ถอดถอนออกจากตำแหน่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และยังไม่พ้น ๕ ป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กำหนดคุณสมบัติต้องห้ามให้เข้มข้นขึ้น จะทำให้ได้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ที่เป็นคนดี เหมาะสมที่จะเป็นตัวแทนของประชาชนมากกว่าเดิ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๐๔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ระหว่างอายุของสภาผู้แทนราษฎ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จะควบรวมพรรคการเมืองไม่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ฝ่ายการเมืองที่มีอำนาจมากในสภาไม่สามารถที่จะควบรวมพรรคการเมืองอื่น เพื่อผูกขาดคะแนนเสียงในสภาได้อีกต่อไป</w:t>
            </w:r>
          </w:p>
        </w:tc>
      </w:tr>
    </w:tbl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๐๖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พ้นจากตำแหน่งเมื่อต้องคำพิพากษาถึงที่สุดให้จำคุก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แม้จะมีการรอการลงโทษก็ตาม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 เว้นแต่เป็นการรอการลงโทษในความผิดที่กระทำโดยประมาท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ความผิด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ลหุโทษ หรือความผิดฐานหมิ่นประม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พ้นจากตำแหน่ง เมื่อต้องคำพิพากษาถึงที่สุดให้จำคุก  เว้นแต่ในความผิดอันได้กระทำโดยประมาทหรือเป็นความผิด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ลหุโทษ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ที่กำหนดให้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พ้นจากตำแหน่งเมื่อต้องคำพิพากษาให้จำคุกแม้จะมีการรอการลงโทษนั้น เป็นการตัดผู้ที่มีพฤติการณ์ที่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ไม่เหมาะสมที่จะอยู่ในฐานะผู้แทนของประชาชนออกไป ซึ่งทำให้เกียรติ และศักดิ์ศรีของสภาผู้แทนราษฎรไม่มัวหมองไ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๐๘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แก้ไขระยะเวลาในการจัดการเลือกตั้งในกรณียุบสภา เป็น “ไม่น้อยกว่า ๔๕ วัน แต่ไม่เกิน ๖๐” ว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ไว้เพียงให้จัดให้มีการเลือกตั้งภายใน ๖๐ วั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การกำหนดวันเลือกตั้งในกรณี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ยุบสภาเร็วเกินไป โดยมีวัตถุประสงค์ทางการเมือง จนทำให้พรรคการเมืองอื่น ๆ เตรียมพร้อมในการเลือกตั้งครั้งต่อไป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ไม่ทัน ไม่สามารถทำได้อีกต่อไ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๑๑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เปลี่ยนแปลงระบบการได้มาของสมาชิกวุฒิสภา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)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โดยให้มีที่มาสองทา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รวมทั้งสิ้น ๑๕๐ คน ดังนี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มาจาก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ลือกตั้งในแต่ละจังหวัด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จังหวัดละ ๑ คน รวม ๗๖ ค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มาจาก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สรรหา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๗๔ คน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มาจากการเลือกตั้งทั้งหมด จำนวน ๒๐๐ ค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10"/>
                <w:sz w:val="30"/>
                <w:szCs w:val="36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ลดจำนวน ส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>.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เพื่อให้ปฏิบัติหน้าที่ได้สะดวกขึ้น  และเปลี่ยนระบบการได้มาซึ่ง ส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>.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โดยให้ ส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>.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ส่วนหนึ่งมาจากการสรรหา ทำให้ ส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>.</w:t>
            </w:r>
            <w:r>
              <w:rPr>
                <w:rFonts w:ascii="Angsana New" w:hAnsi="Angsana New"/>
                <w:b/>
                <w:b/>
                <w:bCs/>
                <w:spacing w:val="-10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b/>
                <w:bCs/>
                <w:spacing w:val="-10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pacing w:val="-10"/>
                <w:sz w:val="30"/>
                <w:sz w:val="30"/>
                <w:szCs w:val="36"/>
              </w:rPr>
              <w:t>มีความเป็นกลางทางการเมืองมากขึ้น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กว่าเดิม ทั้งยังเปิดโอกาสให้กลุ่มต่าง ๆ ในสังคม เช่น เกษตรกร ผู้ใช้แรงงาน ผู้พิการ สตรี ฯลฯ เข้ามามีบทบาททางการเมืองในฐานะ ส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>.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และสามารถทำหน้าที่ในฐานะฝ่ายนิติบัญญัติได้อย่างมีประสิทธิภาพขึ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๓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๑๕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พิ่มคุณสมบัติและลักษณะต้องห้ามของ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ให้เข้มข้นขึ้น เช่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5" w:hanging="180"/>
              <w:jc w:val="left"/>
              <w:rPr>
                <w:rFonts w:ascii="Angsana New" w:hAnsi="Angsana New" w:cs="Angsana New"/>
                <w:spacing w:val="-10"/>
                <w:sz w:val="30"/>
                <w:szCs w:val="36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ไม่เป็นบุพการี คู่สมรส หรือบุตรของผู้ดำรงตำแหน่งทางการเมือง หรือ ส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>.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5" w:hanging="18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ไม่เป็นสมาชิกหรือผู้ดำรงตำแหน่งใดในพรรคการเมือง หรือเคยเป็นและพ้นจากตำแหน่งมาแล้วไม่เกิน ๕ ป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5" w:hanging="180"/>
              <w:jc w:val="left"/>
              <w:rPr>
                <w:rFonts w:ascii="Angsana New" w:hAnsi="Angsana New" w:cs="Angsana New"/>
                <w:spacing w:val="-14"/>
                <w:sz w:val="30"/>
                <w:szCs w:val="36"/>
              </w:rPr>
            </w:pPr>
            <w:r>
              <w:rPr>
                <w:rFonts w:ascii="Angsana New" w:hAnsi="Angsana New"/>
                <w:spacing w:val="-14"/>
                <w:sz w:val="30"/>
                <w:sz w:val="30"/>
                <w:szCs w:val="36"/>
              </w:rPr>
              <w:t>ไม่เป็น ส</w:t>
            </w:r>
            <w:r>
              <w:rPr>
                <w:rFonts w:cs="Angsana New" w:ascii="Angsana New" w:hAnsi="Angsana New"/>
                <w:spacing w:val="-14"/>
                <w:sz w:val="30"/>
                <w:szCs w:val="36"/>
              </w:rPr>
              <w:t>.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pacing w:val="-14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6"/>
              </w:rPr>
              <w:t>หรือเคยเป็น ส</w:t>
            </w:r>
            <w:r>
              <w:rPr>
                <w:rFonts w:cs="Angsana New" w:ascii="Angsana New" w:hAnsi="Angsana New"/>
                <w:spacing w:val="-14"/>
                <w:sz w:val="30"/>
                <w:szCs w:val="36"/>
              </w:rPr>
              <w:t>.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pacing w:val="-14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6"/>
              </w:rPr>
              <w:t>แต่พ้นจากตำแหน่งมาแล้วไม่เกิน ๕ ปี เป็นต้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ได้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ที่มีความเป็นกลางทางการเมืองมากขึ้นกว่าเดิม</w:t>
            </w:r>
          </w:p>
        </w:tc>
      </w:tr>
    </w:tbl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๓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๑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พ้นจากตำแหน่งเมื่อต้องคำพิพากษาถึงที่สุดให้จำคุก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แม้จะมีการรอการลงโทษก็ตาม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 เว้นแต่เป็นการรอการลงโทษในความผิดที่กระทำโดยประมาท ความผิด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ลหุโทษ หรือความผิดฐานหมิ่นประมาท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พ้นจากตำแหน่ง เมื่อต้องคำพิพากษาถึงที่สุดให้จำคุก  เว้นแต่ในความผิดอันได้กระทำโดยประมาทหรือเป็นความผิด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ลหุโทษ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ที่กำหนดให้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พ้นจากตำแหน่งเมื่อต้องคำพิพากษาให้จำคุกแม้จะมีการรอการลงโทษนั้น เป็นตัดผู้ที่มีพฤติการณ์ที่ไม่เหมาะสมที่จะอยู่ในฐานะผู้แทนของประชาชนออกไป ซึ่งทำให้เกียรติ และศักดิ์ศรีของวุฒิสภาไม่มัวหมองไ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๒๒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ยืนยันให้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ละ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ปฏิบัติหน้าที่โดยไม่อยู่ในความผูกมัดแห่งอาณัติ มอบหมาย หรือความครอบงำใด 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ป็นการยืนยันให้มีความชัดเจนขึ้นกว่าเดิมว่า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ละ 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ว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ต้องปฏิบัติหน้าที่ในฐานะฝ่ายนิติบัญญัติโดยปราศจากความครอบงำของกลุ่มการเมือ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๔๒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๖๓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๙๑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ลดจำนวนในการเข้าชื่อของประชาชนเพื่อเสนอร่างกฎหมายเหลือเพียง ๑๐</w:t>
            </w:r>
            <w:r>
              <w:rPr>
                <w:rFonts w:cs="Angsana New" w:ascii="Angsana New" w:hAnsi="Angsana New"/>
                <w:sz w:val="30"/>
                <w:szCs w:val="36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๐๐๐ ชื่อและ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ให้สิทธิประชาชนไม่น้อยกว่า ๕๐</w:t>
            </w:r>
            <w:r>
              <w:rPr>
                <w:rFonts w:cs="Angsana New" w:ascii="Angsana New" w:hAnsi="Angsana New"/>
                <w:sz w:val="30"/>
                <w:szCs w:val="36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๐๐๐ คนในการเข้าชื่อเพื่อเสน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แก้ไขเพิ่มเติมรัฐธรรมนูญได้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ให้ใช้รายชื่อถึง ๕๐</w:t>
            </w:r>
            <w:r>
              <w:rPr>
                <w:rFonts w:cs="Angsana New" w:ascii="Angsana New" w:hAnsi="Angsana New"/>
                <w:sz w:val="30"/>
                <w:szCs w:val="36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๐๐๐ รายชื่อ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ละไม่สามารถเสนอแก้ไขเพิ่มเติมรัฐธรรมนูญ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มีส่วนร่วมของประชาชนในการเสนอกฎหมายที่เกี่ยวข้องกับประชาชนจะทำได้ง่ายขึ้น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ทั้งยังสามารถมีบทบาทและมี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่วนร่วมมากขึ้นในการกำหนดวิถีชีวิตของตนในรัฐธรรมนูญ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๕๘</w:t>
            </w:r>
            <w:r>
              <w:rPr>
                <w:rFonts w:cs="Angsana New" w:ascii="Angsana New" w:hAnsi="Angsana New"/>
                <w:sz w:val="30"/>
                <w:szCs w:val="36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๑๕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ำนวนไม่น้อยกว่า ๑ ใน ๕ สามารถยื่นญัตติขอเปิดอภิปรายไม่ไว้วางใจนายกรัฐมนตรี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ำนวนไม่น้อยกว่า ๑ ใน ๖ สามารถยื่นขอเปิดอภิปรายไม่ไว้วางใจรัฐมนตรีรายบุคคลได้ แม้ในขณะยื่นหรือหลังจากยื่นขอเปิดอภิปรายดังกล่าว รัฐมนตรีผู้นั้นจะพ้นจากตำแหน่ง ไปเป็นรัฐมนตรี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ในตำแหน่งอื่นก็ตาม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ำนวนไม่น้อยกว่า ๒ ใน ๕ สามารถยื่นญัตติขอเปิดอภิปรายไม่ไว้วางใจนายกรัฐมนตรี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ำนวนไม่น้อยกว่า ๑ ใน ๕ สามารถยื่นขอเปิดอภิปรายไม่ไว้วางใจรัฐมนตรีรายบุคคลได้  แต่ถ้ารัฐมนตรีดังกล่าวพ้นจากตำแหน่งไปแล้ว จะไม่สามารถอภิปรายได้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ตรวจสอบการบริหารประเทศของฝ่ายบริหารทั้งนายกรัฐมนตรีและรัฐมนตรีโดยฝ่ายนิติบัญญัติจะทำได้ง่าย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๖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มื่อ ครม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บริหารราชการมาเกิน ๒ ปีแล้ว ฝ่ายค้านไม่น้อยกว่ากึ่งหนึ่งสามารถยื่นญัตติขอเปิดอภิปรายไม่ไว้วางใจนายกรัฐมนตรีหรือรัฐมนตรีเป็นรายบุคคลได้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ตรวจสอบรัฐบาลสามารถทำได้ แม้รัฐบาลจะคุมเสียงข้างมากเด็ดขาดในสภาก็ตาม  ซึ่งต่างจากเดิมที่หากรัฐบาลกุมเสียงข้างมากเด็ดขาดในสภาแล้ว ฝ่ายค้านก็แทบจะไม่สามารถตรวจสอบอะไรได้เลย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๖๔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๒๗๑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ลดจำนวนในการเข้าชื่อของประชาชนเพื่อร้องขอให้ถอดถอนผู้ดำรงตำแหน่งทางการเมืองเหลือเพียง ๒๐</w:t>
            </w:r>
            <w:r>
              <w:rPr>
                <w:rFonts w:cs="Angsana New" w:ascii="Angsana New" w:hAnsi="Angsana New"/>
                <w:sz w:val="30"/>
                <w:szCs w:val="36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๐๐๐ ชื่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ให้ใช้รายชื่อถึง ๕๐</w:t>
            </w:r>
            <w:r>
              <w:rPr>
                <w:rFonts w:cs="Angsana New" w:ascii="Angsana New" w:hAnsi="Angsana New"/>
                <w:sz w:val="30"/>
                <w:szCs w:val="36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๐๐๐ รายชื่อ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เพื่อให้การมีส่วนร่วมในการตรวจสอบผู้ดำรงตำแหน่งทางการเมืองโดยประชาชนสามารถทำได้ง่ายขึ้นและเป็นไปได้จริงทางปฏิบัติ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๓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๖๗ วรรคสอง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ให้การกำหนดงบกลางต้องแสดงเหตุผลและความจำเป็นด้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การกำหนดงบกลาง จะต้องได้รับการพิจารณาจากสภาด้วย อันจะเป็นการป้องกันการใช้งบกลางอย่างไร้วินัยทางการคลังได้ดียิ่งขึ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๗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เงินรายได้ใด ๆ ที่ไม่ต้องนำส่งเป็นรายได้ของแผ่นดิน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เงินนอกงบประมาณ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ต้องรายงานต่อ ครม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และ ครม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รายงานต่อ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ภาผู้แทนราษฎรและวุฒิสภา ทุกสิ้นปี และการใช้จ่ายเงินดังกล่าวจะต้องอยู่ภายใต้กรอบวินัยทางการคลัง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รัฐบาลต้องระมัดระวังแล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ีวินัยในการใช้เงินนอกงบประมาณมากขึ้น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 จะใช้เงินดังกล่าวเพื่อผลทางการเมืองไม่ได้อีกต่อไป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๓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๑๗๑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นายกรัฐมนตรีอยู่ในตำแหน่งได้ไม่เกิ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Angsana New" w:cs="Angsana New" w:ascii="Angsana New" w:hAnsi="Angsana New"/>
                <w:sz w:val="30"/>
                <w:szCs w:val="36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๘ ป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นายกรัฐมนตรีไม่สามารถดำรงตำแหน่งยาวนานเกินไปซึ่งอาจเป็นการสร้างอิทธิพลหรือเข้าครอบงำการบริหารประเทศโดยมิชอบ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๑๒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ประชาชนมีสิทธิฟ้องศาลรัฐธรรมนูญได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โดยตรง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ในกรณีที่มีบทบัญญัติแห่งกฎหมายกระทบต่อสิทธิและเสรีภาพตามรัฐธรรมนูญ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ประชาชนมีหลักประกันสิทธิและเสรีภาพมากขึ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๑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ให้ศาลยุติธรรมมีบทบาทพิจารณาและวินิจฉัยคดีเกี่ยวกับการเลือกตั้งและการเพิกถอนสิทธิเลือกตั้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นื่องจากอำนาจหน้าที่ของ ก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ก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ต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มีความสำคัญต่อกระบวนการได้มาซึ่ง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ผู้ดำรงตำแหน่งทางการเมืองต่าง ๆ จึงกำหนดให้มีองค์กรตุลาการเข้ามาตรวจสอบอีกชั้นหนึ่ง ทำให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การใช้อำนาจของ ก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กี่ยวกับการเลือกตั้งไม่มีลักษณะเด็ดขาดที่ไม่อาจตรวจสอบได้ต่อไ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  ซึ่งย่อมทำให้การเลือกตั้งมีความบริสุทธิ์ยุติธรรมขึ้นนั่นเ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๒๔๔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</w:t>
            </w:r>
            <w:r>
              <w:rPr>
                <w:rFonts w:cs="Angsana New" w:ascii="Angsana New" w:hAnsi="Angsana New"/>
                <w:sz w:val="30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๔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วรรคท้า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ผู้ตรวจการแผ่นดินมีอำนาจในการดำเนินการเกี่ยวกับจริยธรรมของผู้ดำรงตำแหน่งทางการเมืองและเจ้าหน้าที่ของรัฐ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ผู้ตรวจการแผ่นด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ีอำนาจพิจารณาและสอบสวนโดยไม่ต้องมีการร้องเรียน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ได้ ถ้าเห็นว่ามีการกระทำที่มีผลกระทบต่อประชาช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มีการควบคุมจริยธรรมของผู้ดำรงตำแหน่งทางการเมืองอันเป็นวัตถุประสงค์ที่สำคัญของร่างรัฐธรรมนูญฉบับนี้ มีผลในทางปฏิบัติได้จริง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ประชาชนมีหลักประกันสิทธิและเสรีภาพมากขึ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๒๕๐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๓</w:t>
            </w:r>
            <w:r>
              <w:rPr>
                <w:rFonts w:cs="Angsana New" w:ascii="Angsana New" w:hAnsi="Angsana New"/>
                <w:sz w:val="30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๒๕๐ </w:t>
            </w:r>
            <w:r>
              <w:rPr>
                <w:rFonts w:cs="Angsana New" w:ascii="Angsana New" w:hAnsi="Angsana New"/>
                <w:sz w:val="30"/>
                <w:szCs w:val="36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๕</w:t>
            </w:r>
            <w:r>
              <w:rPr>
                <w:rFonts w:cs="Angsana New" w:ascii="Angsana New" w:hAnsi="Angsana New"/>
                <w:sz w:val="30"/>
                <w:szCs w:val="36"/>
              </w:rPr>
              <w:t>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คณะกรรมการป้องกันและปราบปรามการทุจริตแห่งชาติมีอำนา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หยิบยกเรื่องขึ้นพิจารณาเองได้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โดยไม่ต้องมีการร้องเรีย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คณะกรรมการป้องกันและปราบปรามการทุจริตแห่งชาติมีอำนาจหน้าที่ในการ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กำกับดูแลคุณธรรมและจริยธรรม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ของ</w:t>
            </w:r>
            <w:r>
              <w:rPr>
                <w:rFonts w:cs="Angsana New" w:ascii="Angsana New" w:hAnsi="Angsana New"/>
                <w:sz w:val="30"/>
                <w:szCs w:val="36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ผู้ดำรงตำแหน่งทางการเมือง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เนื่องจากบางกรณีผู้ร้องเรียนอาจเกรงกลัวอำนาจทางการเมือง หรือเพราะได้รับผลประโยชน์ตอบแทน จึงไม่มีการร้องเรียนต่อ ป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ป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ช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จึงสมควรให้ป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ป</w:t>
            </w:r>
            <w:r>
              <w:rPr>
                <w:rFonts w:cs="Angsana New" w:ascii="Angsana New" w:hAnsi="Angsana New"/>
                <w:sz w:val="30"/>
                <w:szCs w:val="36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ช</w:t>
            </w:r>
            <w:r>
              <w:rPr>
                <w:rFonts w:cs="Angsana New" w:ascii="Angsana New" w:hAnsi="Angsana New"/>
                <w:sz w:val="30"/>
                <w:szCs w:val="36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สามารถหยิบยกเรื่องขึ้นพิจารณาเอง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มีการควบคุมจริยธรรมของผู้ดำรงตำแหน่งทางการเมืองอันเป็นวัตถุประสงค์ที่สำคัญของร่างรัฐธรรมนูญฉบับนี้ มีผลในทางปฏิบัติได้จริง</w:t>
            </w:r>
          </w:p>
        </w:tc>
      </w:tr>
    </w:tbl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๕๕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ให้องค์กรอัยการมีสถานะเป็นองค์กรตามรัฐธรรมนู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องค์ก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อัยการมีอิสระ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ในการปฏิบัติหน้าที่มากขึ้น ทั้งการทำหน้าที่ฟ้องคดีแทนรัฐ และการยื่นฟ้องผู้ดำรงตำแหน่งทางการเมือ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๕๗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คณะกรรมการสิทธิมนุษยชนแห่งชาติ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ีอำนาจฟ้องคดี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ต่อศาลรัฐธรรมนูญ ศาลปกครอง หรือศาลยุติธรรมแทนประชาชนได้ ในกรณีที่มีการละเมิดสิทธิมนุษยชน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คณะกรรมการสิทธิมนุษยชนแห่งชาติมีเพียงอำนาจในการตรวจสอบและให้คำเสนอแนะเท่านั้น ไม่มีอำนาจในการฟ้องคดีต่อศาลได้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คุ้มครองสิทธิและเสรีภาพของประชาชนโดยคณะกรรมการสิทธิมนุษยชนแห่งชาติจะมีประสิทธิภาพมากขึ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๕๙ วรรคสาม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ารแสดงบัญชีทรัพย์สินและหนี้สินของผู้ดำรงตำแหน่งทางการเมืองนั้น รวมถึงทรัพย์สินของผู้ดำรงตำแหน่งทางการเมืองที่อยู่ในความครอบครองหรือดูแลของบุคคลอื่น ไม่ว่าโดยทางตรงหรือทางอ้อมด้ว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โอนทรัพย์ไปไว้กับบุคคลอื่นในลักษณะที่เป็นนอมินี เพื่อหลีกเลี่ยงการตรวจสอบ ไม่สามารถทำได้อีกต่อไ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>
          <w:tblHeader w:val="true"/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ลำดับ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มาตรา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่าง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ุทธศักราช </w:t>
            </w:r>
            <w:r>
              <w:rPr>
                <w:rFonts w:cs="Angsana New" w:ascii="Angsana New" w:hAnsi="Angsana New"/>
                <w:b/>
                <w:bCs/>
                <w:sz w:val="30"/>
                <w:szCs w:val="36"/>
              </w:rPr>
              <w:t>..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รัฐธรรมนูญ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ฯ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ุทธศักราช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 xml:space="preserve"> ๒๕๔๐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6"/>
              </w:rPr>
              <w:t>เหตุผล</w:t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271"/>
        <w:gridCol w:w="4271"/>
        <w:gridCol w:w="42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๖๙ วรรคท้า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นอกจากจะห้ามไม่ให้นายกรัฐมนตรีและรัฐมนตรีเป็นหุ้นส่วนหรือผู้ถือหุ้นใน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br/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ห้างหุ้นส่วนหรือบริษัทแล้ว  ยัง</w:t>
            </w:r>
            <w:r>
              <w:rPr>
                <w:rFonts w:ascii="Angsana New" w:hAnsi="Angsana New"/>
                <w:b/>
                <w:b/>
                <w:bCs/>
                <w:spacing w:val="-10"/>
                <w:sz w:val="30"/>
                <w:sz w:val="30"/>
                <w:szCs w:val="36"/>
              </w:rPr>
              <w:t>ห้ามรวมไปถึงคู่สมรสและบุตร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ที่ยังไม่บรรลุ</w:t>
            </w:r>
            <w:r>
              <w:rPr>
                <w:rFonts w:cs="Angsana New" w:ascii="Angsana New" w:hAnsi="Angsana New"/>
                <w:spacing w:val="-10"/>
                <w:sz w:val="30"/>
                <w:szCs w:val="36"/>
              </w:rPr>
              <w:br/>
            </w: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นิติภาวะของนายกรัฐมนตรีและรัฐมนตรีด้ว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ห้ามเฉพาะตัวนายกรัฐมนตรีและรัฐมนตรีเท่านั้น ไม่รวมถึงคู่สมรสและบุตรด้ว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ผู้ที่ดำรงตำแหน่งนายกรัฐมนตรีและรัฐมนตรีใช้อำนาจในทางบริหารอย่างโปร่งใสมากขึ้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๔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หมวด ๑๓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เรื่องของจริยธรรมของผู้ดำรงตำแหน่งทางการเมืองและเจ้าหน้าที่ของรัฐให้มีความชัดเจน ทั้งยังกำหนดให้มีการจัดทำประมวลจริยธรรมให้แล้วเสร็จภายใน ๑ ปีด้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ทำให้การควบคุมใช้อำนาจบริหารประเทศไม่ใช่เพียงแค่ควบคุมความชอบด้วยกฎหมายเท่านั้น แต่จะควบคุมจริยธรรมด้วย เพื่อให้การใช้อำนาจต้องเป็นไปโดยสุจริตและเป็นธรรมด้วย  รวมทั้งมีกลไกและบทลงโทษต่อผู้ที่ฝ่าฝื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๔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๒๘๗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กำหนดเพิ่มเติมให้ประชาชนมีส่วนร่วมในการบริหารกิจการขององค์กรปกครองส่วนท้องถิ่นของตนด้ว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ประชาชนจะมีส่วนร่วมในการบริหารท้องถิ่นมากขึ้น อันเป็นการส่งเสริมประชาธิปไตยที่สำคัญทางหนึ่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eastAsia="Wingdings 2" w:cs="Wingdings 2" w:ascii="Wingdings 2" w:hAnsi="Wingdings 2"/>
                <w:sz w:val="24"/>
                <w:szCs w:val="30"/>
              </w:rPr>
              <w:t></w:t>
            </w:r>
            <w:r>
              <w:rPr>
                <w:rFonts w:ascii="Angsana New" w:hAnsi="Angsana New"/>
                <w:sz w:val="30"/>
                <w:sz w:val="30"/>
                <w:szCs w:val="36"/>
              </w:rPr>
              <w:t>๕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๓๐๓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 xml:space="preserve">กำหนดระยะเวลาในการตรากฎหมายลูก ให้แล้วเสร็จภายใน ๑ ปี หรือ ๒ ป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แล้วแต่กรณ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6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6"/>
              </w:rPr>
            </w:pPr>
            <w:r>
              <w:rPr>
                <w:rFonts w:ascii="Angsana New" w:hAnsi="Angsana New"/>
                <w:sz w:val="30"/>
                <w:sz w:val="30"/>
                <w:szCs w:val="36"/>
              </w:rPr>
              <w:t>ไม่ม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10"/>
                <w:sz w:val="30"/>
                <w:szCs w:val="36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6"/>
              </w:rPr>
              <w:t>เพื่อให้มีกฎหมายที่กำหนดรายละเอียด ทั้งเรื่องที่เกี่ยวกับสิทธิและเสรีภาพของประชาชน หรือเรื่องอื่นใดที่มีความสำคัญ ให้เร็วที่สุด</w:t>
            </w:r>
          </w:p>
        </w:tc>
      </w:tr>
    </w:tbl>
    <w:p>
      <w:pPr>
        <w:pStyle w:val="Normal"/>
        <w:spacing w:lineRule="auto" w:line="240" w:before="0" w:after="20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08" w:right="1008" w:gutter="0" w:header="706" w:top="7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jc w:val="center"/>
      <w:rPr>
        <w:rFonts w:ascii="Angsana New" w:hAnsi="Angsana New" w:cs="Angsana New"/>
        <w:sz w:val="48"/>
        <w:szCs w:val="48"/>
      </w:rPr>
    </w:pPr>
    <w:r>
      <w:rPr>
        <w:rFonts w:cs="Angsana New" w:ascii="Angsana New" w:hAnsi="Angsana New"/>
        <w:sz w:val="48"/>
        <w:szCs w:val="48"/>
      </w:rPr>
      <w:fldChar w:fldCharType="begin"/>
    </w:r>
    <w:r>
      <w:rPr>
        <w:sz w:val="48"/>
        <w:szCs w:val="48"/>
        <w:rFonts w:cs="Angsana New" w:ascii="Angsana New" w:hAnsi="Angsana New"/>
      </w:rPr>
      <w:instrText xml:space="preserve"> PAGE </w:instrText>
    </w:r>
    <w:r>
      <w:rPr>
        <w:sz w:val="48"/>
        <w:szCs w:val="48"/>
        <w:rFonts w:cs="Angsana New" w:ascii="Angsana New" w:hAnsi="Angsana New"/>
      </w:rPr>
      <w:fldChar w:fldCharType="separate"/>
    </w:r>
    <w:r>
      <w:rPr>
        <w:sz w:val="48"/>
        <w:szCs w:val="48"/>
        <w:rFonts w:cs="Angsana New" w:ascii="Angsana New" w:hAnsi="Angsana New"/>
      </w:rPr>
      <w:t>31</w:t>
    </w:r>
    <w:r>
      <w:rPr>
        <w:sz w:val="48"/>
        <w:szCs w:val="48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Angsana New" w:hAnsi="Angsana New" w:eastAsia="Calibri;Century Gothic" w:cs="Angsana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Style14">
    <w:name w:val="แบบอักษรของย่อหน้าเริ่มต้น"/>
    <w:qFormat/>
    <w:rPr/>
  </w:style>
  <w:style w:type="character" w:styleId="2">
    <w:name w:val=" อักขระ อักขระ2"/>
    <w:basedOn w:val="Style14"/>
    <w:qFormat/>
    <w:rPr>
      <w:sz w:val="22"/>
      <w:szCs w:val="28"/>
    </w:rPr>
  </w:style>
  <w:style w:type="character" w:styleId="1">
    <w:name w:val=" อักขระ อักขระ1"/>
    <w:basedOn w:val="Style14"/>
    <w:qFormat/>
    <w:rPr>
      <w:sz w:val="22"/>
      <w:szCs w:val="28"/>
    </w:rPr>
  </w:style>
  <w:style w:type="character" w:styleId="Style15">
    <w:name w:val=" อักขระ อักขระ"/>
    <w:basedOn w:val="Style14"/>
    <w:qFormat/>
    <w:rPr>
      <w:szCs w:val="25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27:00Z</dcterms:created>
  <dc:creator>iLLuSioN</dc:creator>
  <dc:description/>
  <cp:keywords/>
  <dc:language>en-US</dc:language>
  <cp:lastModifiedBy>iLLuSioN</cp:lastModifiedBy>
  <cp:lastPrinted>2007-07-13T16:38:00Z</cp:lastPrinted>
  <dcterms:modified xsi:type="dcterms:W3CDTF">2007-07-26T03:27:00Z</dcterms:modified>
  <cp:revision>2</cp:revision>
  <dc:subject/>
  <dc:title>ข้อดีของร่างรัฐธรรมนูญ พ</dc:title>
</cp:coreProperties>
</file>