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ganization Chart of the Secretariat of the House of Representatives 20 Bureaus, 4 Divisions</w: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561320" cy="6743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1320" cy="6743880"/>
                          <a:chOff x="0" y="0"/>
                          <a:chExt cx="10561320" cy="67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6132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3200" y="1666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160" y="457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7524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5716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First Deputy Speaker of the 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of Representa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5280" y="14860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Secretary - 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9520" y="1828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1000" y="5716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Second Deputy Speaker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the House of Representa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9800" y="5716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Leader of the Opposition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the House of Representa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108576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Advis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1314360"/>
                            <a:ext cx="178308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dvisor on Policy, Planning and Budg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dvisor on Foreign Affa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dvisor on Legislative Proced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dvisor on Information Techn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dvisor on Legal Affa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dvisor on Political Affa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285280"/>
                            <a:ext cx="1714680" cy="2761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ivision of Executive Directo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12574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6"/>
                                  <w:szCs w:val="16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Division of the Leader of the Op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in the House of Representa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9800" y="10288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Office of the Speaker of the House of Representa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9800" y="137160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General Administration Divisi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The Speaker of the Hous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 Representative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The First Deputy Speaker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 House of Representative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The Second Deputy Speaker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 House of Representative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olitics Co-ordination and Petition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Meeting of the Speaker of the Hous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 Representatives and the Chairmen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 Standing Committees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 House of Representatives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14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eputy Secretary-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2629080"/>
                            <a:ext cx="891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Office of the Secretary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Parliamentary Officials Com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3086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4290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olicy and the Secretary to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Parliamentary Offic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Commiss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tructure, Working System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Personnel Develop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ersonnel Administration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evelop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Rules and Regul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evelop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2629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14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eputy Secretary-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08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Finance and Budg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34290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Budge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ccounting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Finance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rocure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Welfare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Vehicle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14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eputy Secretary-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08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Public Rel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4290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Ceremonial Function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Inform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Mass Media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udio-visual Aid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ublication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Democracy and the 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Activities Dissemin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14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eputy Secretary-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308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220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Bureau of Inter-Parliamenta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Organiz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34290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Inter-Parliamentary Un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SEAN Inter-Parliamen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Organiz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sian-Pacific Parliamentarians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Un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ssociation of Parliaments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Association of Secretaries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of Parliament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pecial Affair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92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14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eputy Secretary-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888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308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972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14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eputy Secretary-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068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140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0" y="308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972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Committe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9720" y="34290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Committee Division (11 Divisi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 Reference Service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0" y="2743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2"/>
                                  <w:szCs w:val="14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Deputy Secretary-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460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532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086280"/>
                            <a:ext cx="73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457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Bureau of General Affai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Admini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6864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General Administration an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Correspondence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ersonne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Biography Records and Statis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Official Inform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ffair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4457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The National Assembly Radi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and Television Broadcasting 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46864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News and Assess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roduction of Ra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Broadcasting Program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roduction of Television Prog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Techniques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4457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International Rel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46864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rotocol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Bilateral Parliamentary Rel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International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and New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9720" y="4457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Committe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9720" y="46864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Committee Division (11 Divisi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Reference Services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5600" y="3086280"/>
                            <a:ext cx="1144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200" y="30862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885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02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885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29200"/>
                            <a:ext cx="6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0862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885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502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30862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3885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502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3885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502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0862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88620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502920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486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Bureau of Human Resourc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50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Development and Training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Morality and Ethics Promo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cademics and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Co-ordination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46864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 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ecurity Directorate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ecurity Technology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ecurity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Household Procur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5486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Foreign Langu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5714280"/>
                            <a:ext cx="11430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English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Japanese and Korea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panish, German and Arab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40080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Angsana New"/>
                                  <w:color w:val="3366FF"/>
                                  <w:lang w:val="en-US" w:eastAsia="zh-CN" w:bidi="th-TH"/>
                                </w:rPr>
                                <w:t>Translated by English Division, Bureau of Foreign Langu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6400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ngsana New" w:hAnsi="Angsana New" w:eastAsia="SimSun;宋体" w:cs="Angsana New"/>
                                  <w:color w:val="0000FF"/>
                                  <w:lang w:val="en-US" w:eastAsia="zh-CN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spacing w:val="-2"/>
                                  <w:rFonts w:ascii="Angsana New" w:hAnsi="Angsana New" w:eastAsia="SimSun;宋体" w:cs="Angsana New"/>
                                  <w:color w:val="0000FF"/>
                                  <w:lang w:val="en-US" w:eastAsia="zh-CN" w:bidi="th-TH"/>
                                </w:rPr>
                                <w:t xml:space="preserve">    Designed &amp; Printed  by Phankwan Mingkwan June 200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5600" y="30862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0" y="3885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0" y="502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94360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5942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943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0" y="5942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640080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00200" y="3086280"/>
                            <a:ext cx="3816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257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257480"/>
                            <a:ext cx="209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057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600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13896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President of the National Assembly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FFFFFF"/>
                                  <w:lang w:val="en-US" w:eastAsia="zh-CN" w:bidi="th-TH"/>
                                </w:rPr>
                                <w:t>Speaker of the House of  Representat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256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Bureau of Parliamenta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Proceed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2560" y="34290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cts and Motions Divis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cts and Motions Divis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Legislation Peti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Interpellation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genda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457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Printing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864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Editors and Printing Techn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rinting and Copying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Printing Materials and Suppl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Service Divisi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429000"/>
                            <a:ext cx="1143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Library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Information Technology Resources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evelop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cademic Services Divis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cademic Services Divis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Academic Services Divisi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Research and Develop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Museum and Archives Di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600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Information Technolo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28760"/>
                            <a:ext cx="11430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Computer Academic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Computer Programm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evelop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Computer Network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Computer System Services 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1640" y="30862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5942880"/>
                            <a:ext cx="6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9720" y="5486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Committe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9720" y="5714280"/>
                            <a:ext cx="11430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General Administration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Committee Division (10 Divisi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2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 Reference Services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1714680"/>
                            <a:ext cx="14997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Division of Policy and Pla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1943280"/>
                            <a:ext cx="128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Division of Internal Au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400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8280" y="44578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Secu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943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200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Academic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46864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Legal Affa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4915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General Administration Divi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Legal Affairs Divis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Legal Affairs Divis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Legal Affairs Divisi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spacing w:val="-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Legal Development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600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Bureau of Minutes and Stenograp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8294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General Administration Divi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Minutes Divisi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tenography Divis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Stenography Diivision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tenography Division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-  Stenography Division  4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  Stenography Division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600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1.6pt;height:531pt" coordorigin="0,0" coordsize="16632,10620">
                <v:rect id="shape_0" stroked="f" o:allowincell="f" style="position:absolute;left:0;top:0;width:16631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7,2625" to="9896,2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41,720" to="7841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1185" to="10331,1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99ff" stroked="t" o:allowincell="f" style="position:absolute;left:2772;top:90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First Deputy Speaker of the Hou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of Representatives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717;top:234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Secretary - General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7842,2880" to="7842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6699ff" stroked="t" o:allowincell="f" style="position:absolute;left:10332;top:90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Second Deputy Speaker 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the House of Representatives</w:t>
                        </w:r>
                      </w:p>
                    </w:txbxContent>
                  </v:textbox>
                  <v:fill o:detectmouseclick="t" type="solid" color2="#996600"/>
                  <v:stroke color="black" weight="9360" joinstyle="miter" endcap="flat"/>
                  <w10:wrap type="none"/>
                </v:shape>
                <v:shape id="shape_0" fillcolor="blue" stroked="t" o:allowincell="f" style="position:absolute;left:13212;top:90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Leader of the Opposition 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the House of Representatives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772;top:171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Advisor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2070;width:2807;height:1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dvisor on Policy, Planning and Budge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dvisor on Foreign Affai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dvisor on Legislative Proced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dvisor on Information Technolo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dvisor on Legal Affai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dvisor on Political Affai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0260;top:3599;width:26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ivision of Executive Director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669900" stroked="t" o:allowincell="f" style="position:absolute;left:10260;top:198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6"/>
                            <w:szCs w:val="16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Division of the Leader of the Oppos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in the House of Representatives</w:t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3212;top:162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Office of the Speaker of the House of Representativ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2;top:2160;width:26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General Administration Divisio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The Speaker of the Hous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 Representative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The First Deputy Speaker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 House of Representative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The Second Deputy Speaker of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 House of Representative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olitics Co-ordination and Petition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Meeting of the Speaker of the House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 Representatives and the Chairmen of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 Standing Committees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 House of Representatives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432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14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eputy Secretary-General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line id="shape_0" from="1332,4140" to="15371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432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Office of the Secretary to th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Parliamentary Officials Commissio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31,4680" to="133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4860" to="1331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;top:540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olicy and the Secretary to t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Parliamentary Official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Commission Divi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tructure, Working System 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Personnel Development Divi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ersonnel Administration Syst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evelopment Divi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Rules and Regulati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evelopment Divi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,4140" to="1332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0066" stroked="t" o:allowincell="f" style="position:absolute;left:2772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14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eputy Secretary-General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line id="shape_0" from="3671,4140" to="367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2,4680" to="3672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4860" to="3671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772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Finance and Budget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540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Budget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ccounting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Finance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rocurement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Welfare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Vehicle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5112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14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eputy Secretary-General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line id="shape_0" from="6011,4140" to="601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2,4680" to="6012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4860" to="6011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5112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Public Relation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540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Ceremonial Function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Inform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Mass Media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udio-visual Aid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ublication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Democracy and the Ho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Activities Dissemin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7452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14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eputy Secretary-General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line id="shape_0" from="8351,4140" to="835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2,4680" to="8352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4860" to="8351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452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Bureau of Inter-Parliamentar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Organiz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2;top:540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Inter-Parliamentary Un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SEAN Inter-Parliament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Organiz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sian-Pacific Parliamentarians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Un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ssociation of Parliaments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Association of Secretaries 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of Parliament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pecial Affair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9792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14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eputy Secretary-General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line id="shape_0" from="10691,4140" to="1069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92,4680" to="10692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2,4860" to="10691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0066" stroked="t" o:allowincell="f" style="position:absolute;left:14472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14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eputy Secretary-General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line id="shape_0" from="15371,4140" to="1537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72,4680" to="15372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2,4860" to="15371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4472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Committee 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72;top:540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Committee Division (11 Divisio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 Reference Service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12132;top:43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2"/>
                            <w:szCs w:val="14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Deputy Secretary-General</w:t>
                        </w:r>
                      </w:p>
                    </w:txbxContent>
                  </v:textbox>
                  <v:fill o:detectmouseclick="t" type="solid" color2="#00ff99"/>
                  <v:stroke color="black" weight="9360" joinstyle="miter" endcap="flat"/>
                  <w10:wrap type="none"/>
                </v:shape>
                <v:line id="shape_0" from="13031,4140" to="1303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32,4680" to="13032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4860" to="13031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669900" stroked="t" o:allowincell="f" style="position:absolute;left:432;top:70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Bureau of General Affairs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Administ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73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General Administration an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Correspondence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ersonne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Biography Records and Statist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Official Inform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ffair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69900" stroked="t" o:allowincell="f" style="position:absolute;left:5112;top:70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The National Assembly Radio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and Television Broadcasting S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73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News and Assessment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roduction of Ra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Broadcasting Program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roduction of Television Progr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Techniques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69900" stroked="t" o:allowincell="f" style="position:absolute;left:7452;top:70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International Rel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2;top:73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rotocol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Bilateral Parliamentary Rel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International Inform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and New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69900" stroked="t" o:allowincell="f" style="position:absolute;left:14472;top:70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Committee 2</w:t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72;top:73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Committee Division (11 Divisio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Reference Services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292;top:4860;width:179;height:3059">
                  <v:line id="shape_0" from="14292,4860" to="14292,79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2,6119" to="14471,6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2,7920" to="14471,79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,4860" to="252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6119" to="43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7920" to="43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6119" to="277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7920" to="269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4860" to="4932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6119" to="511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7920" to="511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4860" to="7272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6119" to="745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7920" to="745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2,6119" to="979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2,7920" to="979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4860" to="1188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6120" to="12131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7920" to="1213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540;top:86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Bureau of Human Resources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00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Development and Training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Morality and Ethics Promo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cademics and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Co-ordination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738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 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ecurity Directorate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ecurity Technology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ecurity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Household Procur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452;top:86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Foreign Languag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2;top:8999;width:179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English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Japanese and Korea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panish, German and Arab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;top:1008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Angsana New"/>
                            <w:color w:val="3366FF"/>
                            <w:lang w:val="en-US" w:eastAsia="zh-CN" w:bidi="th-TH"/>
                          </w:rPr>
                          <w:t>Translated by English Division, Bureau of Foreign Langu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1008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ngsana New" w:hAnsi="Angsana New" w:eastAsia="SimSun;宋体" w:cs="Angsana New"/>
                            <w:color w:val="0000FF"/>
                            <w:lang w:val="en-US" w:eastAsia="zh-CN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spacing w:val="-2"/>
                            <w:rFonts w:ascii="Angsana New" w:hAnsi="Angsana New" w:eastAsia="SimSun;宋体" w:cs="Angsana New"/>
                            <w:color w:val="0000FF"/>
                            <w:lang w:val="en-US" w:eastAsia="zh-CN" w:bidi="th-TH"/>
                          </w:rPr>
                          <w:t xml:space="preserve">    Designed &amp; Printed  by Phankwan Mingkwan June 200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92,4860" to="14292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2,6119" to="1447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2,7920" to="1447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9360" to="539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9359" to="7451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9360" to="2879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92,9359" to="14471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0080;width:359;height:3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520,4860" to="2579,9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980" to="989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1980" to="131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3240" to="1025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2520" to="102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6327;top:219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President of the National Assembly 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FFFFFF"/>
                            <w:lang w:val="en-US" w:eastAsia="zh-CN" w:bidi="th-TH"/>
                          </w:rPr>
                          <w:t>Speaker of the House of  Representative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130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Bureau of Parliamentar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Proceed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0;top:540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cts and Motions Division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cts and Motions Division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Legislation Peti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Interpellation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genda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69900" stroked="t" o:allowincell="f" style="position:absolute;left:2700;top:70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Printing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3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Editors and Printing Technolo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rinting and Copying Off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Printing Materials and Suppl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Service Divisio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5400;width:179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Library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Information Technology Resources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evelopment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cademic Services Division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cademic Services Division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Academic Services Division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Research and Development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Museum and Archives Di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700;top:88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Information Technology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179;width:179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Computer Academic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Computer Programm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evelopment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Computer Network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Computer System Services 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09,4860" to="9609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0,9359" to="9719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4472;top:86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Committee 3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72;top:8999;width:179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General Administration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Committee Division (10 Divisio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pacing w:val="-2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 Reference Services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2700;width:236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Division of Policy and Plan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3060;width:20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Division of Internal Au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3780" to="1025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2880" to="1025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669900" stroked="t" o:allowincell="f" style="position:absolute;left:12060;top:702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Securit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line id="shape_0" from="2520,9360" to="2699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9720;top:50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Academic Servic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669900" stroked="t" o:allowincell="f" style="position:absolute;left:9720;top:738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Legal Affai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9966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774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General Administration Divis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Legal Affairs Division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Legal Affairs Division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Legal Affairs Division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0"/>
                            <w:szCs w:val="10"/>
                            <w:spacing w:val="-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Legal Development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9720;top:88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Bureau of Minutes and Stenograph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91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General Administration Divis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Minutes Divisio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tenography Division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Stenography Diivision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tenography Division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-  Stenography Division  4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  Stenography Division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2520" to="66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360" w:right="425" w:gutter="0" w:header="0" w:top="567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57:00Z</dcterms:created>
  <dc:creator>Windows XP</dc:creator>
  <dc:description/>
  <dc:language>en-US</dc:language>
  <cp:lastModifiedBy>foregn</cp:lastModifiedBy>
  <cp:lastPrinted>2007-07-24T08:54:00Z</cp:lastPrinted>
  <dcterms:modified xsi:type="dcterms:W3CDTF">2007-07-24T07:57:00Z</dcterms:modified>
  <cp:revision>2</cp:revision>
  <dc:subject/>
  <dc:title>Organization Chart of the Secretariat of the House of Representatives</dc:title>
</cp:coreProperties>
</file>