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H SarabunPSK" w:hAnsi="TH SarabunPSK" w:cs="TH SarabunPSK"/>
          <w:b/>
          <w:b/>
          <w:bCs/>
          <w:color w:val="244061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244061"/>
          <w:sz w:val="36"/>
          <w:sz w:val="36"/>
          <w:szCs w:val="36"/>
        </w:rPr>
        <w:t>ประธานรัฐสภา มอบ</w:t>
      </w:r>
      <w:r>
        <w:rPr>
          <w:rFonts w:ascii="TH SarabunPSK" w:hAnsi="TH SarabunPSK" w:cs="TH SarabunPSK"/>
          <w:b/>
          <w:b/>
          <w:bCs/>
          <w:color w:val="244061"/>
          <w:sz w:val="36"/>
          <w:sz w:val="36"/>
          <w:szCs w:val="36"/>
        </w:rPr>
        <w:t>โล่</w:t>
      </w:r>
      <w:r>
        <w:rPr>
          <w:rFonts w:ascii="TH SarabunPSK" w:hAnsi="TH SarabunPSK" w:cs="TH SarabunPSK"/>
          <w:b/>
          <w:b/>
          <w:bCs/>
          <w:color w:val="244061"/>
          <w:sz w:val="36"/>
          <w:sz w:val="36"/>
          <w:szCs w:val="36"/>
        </w:rPr>
        <w:t>รางวัล ๗๗</w:t>
      </w:r>
      <w:r>
        <w:rPr>
          <w:rFonts w:ascii="TH SarabunPSK" w:hAnsi="TH SarabunPSK" w:cs="TH SarabunPSK"/>
          <w:b/>
          <w:b/>
          <w:bCs/>
          <w:color w:val="244061"/>
          <w:sz w:val="36"/>
          <w:sz w:val="36"/>
          <w:szCs w:val="36"/>
        </w:rPr>
        <w:t xml:space="preserve"> คน</w:t>
      </w:r>
      <w:r>
        <w:rPr>
          <w:rFonts w:cs="TH SarabunPSK" w:ascii="TH SarabunPSK" w:hAnsi="TH SarabunPSK"/>
          <w:b/>
          <w:bCs/>
          <w:color w:val="244061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244061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244061"/>
          <w:sz w:val="36"/>
          <w:sz w:val="36"/>
          <w:szCs w:val="36"/>
        </w:rPr>
        <w:t>ต้นแบบคนพอเพียงวิถีประชาธิปไตย”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eastAsia="TH SarabunPSK" w:cs="TH SarabunPSK" w:ascii="TH SarabunPSK" w:hAnsi="TH SarabunPSK"/>
          <w:color w:val="24406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44061"/>
          <w:sz w:val="32"/>
          <w:szCs w:val="32"/>
        </w:rPr>
        <w:tab/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วันพุธที่ ๒๑ สิงหาคม ๒๕๕๖ เวลา ๑๑</w:t>
      </w:r>
      <w:r>
        <w:rPr>
          <w:rFonts w:cs="TH SarabunPSK" w:ascii="TH SarabunPSK" w:hAnsi="TH SarabunPSK"/>
          <w:color w:val="244061"/>
          <w:sz w:val="32"/>
          <w:szCs w:val="32"/>
        </w:rPr>
        <w:t>.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๐๐ นาฬิกา ณ บริเวณห้องโถง ชั้นล่าง อาคารรัฐสภา ๑ นายสมศักดิ์ เกียรติสุรนนท์ ประธานรัฐสภาและประธานสภาผู้แทนราษฎร เป็นประธานใน                  พิธีมอบโล่รางวัลและประกาศเกียรติคุณแก่ประชาชนที่ได้รับการสรรหาและคัดเลือกจากทั่วประเทศ ที่กระทำความดีตามปรัชญาเศรษฐกิจพอเพียงและยึดมั่นในหลักการประชาธิปไตย  </w:t>
      </w:r>
      <w:r>
        <w:rPr>
          <w:rFonts w:ascii="TH SarabunPSK" w:hAnsi="TH SarabunPSK" w:cs="TH SarabunPSK"/>
          <w:b/>
          <w:b/>
          <w:bCs/>
          <w:color w:val="244061"/>
          <w:sz w:val="32"/>
          <w:sz w:val="32"/>
          <w:szCs w:val="32"/>
        </w:rPr>
        <w:t>“โครงการต้นแบบคนพอเพียงวิถีประชาธิปไตย”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ซึ่งจัดโดยคณะอนุกรรมการสื่อสารและมวลชนสัมพันธ์รัฐสภา ร่วมกับกรมการพัฒนาชุมชน กระทรวงมหาดไทย และกรุงเทพมหานคร โดยการสนับสนุนของสำนักงานเลขาธิการสภาผู้แทนราษฎร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eastAsia="TH SarabunPSK" w:cs="TH SarabunPSK" w:ascii="TH SarabunPSK" w:hAnsi="TH SarabunPSK"/>
          <w:color w:val="244061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44061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ทั้งนี้ การจัดโครงการในครั้งนี้เป็นอีกหนึ่งกิจกรรมที่อยู่ในแผนการดำเนินงานของคณะอนุกรรมการฯ โดยมีวัตถุประสงค์หลัก ๓ ประการ คือ ๑</w:t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เพื่อเฉลิมพระเกียรติพระบาทสมเด็จ                    พระเจ้าอยู่หัวที่ทรงพระราชทานปรัชญาพอเพียง เป็นแนวทางแก่พสกนิกรชาวไทยที่ได้น้อมนำไปปฏิบัติ               จนเกิดประโยชน์แก่พสกนิกรจำนวนมาก ๒</w:t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เพื่อเป็นการเผยแพร่ ส่งเสริม สนับสนุนหลักปรัชญาเศรษฐกิจพอเพียงและสร้างขวัญกำลังใจให้กับราษฎรที่น้อมนำหลักปรัชญาเศรษฐกิจพอเพียงไปปฏิบัติจนเป็นที่ประจักษ์ และ๓</w:t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เพื่อส่งเสริมการปกครองระบอบประชาธิปไตยในระบบรัฐสภา นอกจากนี้ยังเป็นการเปิดโอกาส                ให้ประชาชนได้เรียนรู้การทำงานของฝ่ายนิติบัญญัติและส่งเสริมให้ประชาชนมีส่วนร่วมในการปกครองระบอบประชาธิปไตยในระบบรัฐสภา  อันมีพระมหากษัตริย์ทรงเป็นพระประมุข</w:t>
      </w:r>
    </w:p>
    <w:p>
      <w:pPr>
        <w:pStyle w:val="Normal"/>
        <w:jc w:val="left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eastAsia="TH SarabunPSK" w:cs="TH SarabunPSK" w:ascii="TH SarabunPSK" w:hAnsi="TH SarabunPSK"/>
          <w:color w:val="244061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244061"/>
          <w:sz w:val="32"/>
          <w:szCs w:val="32"/>
        </w:rPr>
        <w:tab/>
        <w:tab/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ภายหลังการมอบโล่รางวัลและประกาศเกียรติคุณ นายสมศักดิ์ เกียรติสุรนนท์                ประธานรัฐสภาและประธานสภาผู้แทนราษฎร ได้กล่าวว่า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ประเทศไทยเต็มไปด้วยคนดีจำนวนมาก แต่ที่ดีแท้จริงตนไม่แน่ใจ แต่แน่ใจว่าบุคคลที่นั่งอยู่ตรงนี้เป็นคนดีเพราะมีการกลั่นกรองคัดเลือกมาจากทั่วประเทศ จึงขอชื่นชมยินดีกับทุกคน โดยหลักเกณฑ์ในการพิจารณามีอยู่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หลักเกณฑ์ คือ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244061"/>
          <w:sz w:val="32"/>
          <w:szCs w:val="32"/>
        </w:rPr>
        <w:t>.</w:t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มีความพอเพียงและมีความเป็นประชาธิปไตย หากเรามีความพอเพียงก็จะส่งผลให้กิเลส โลภ โกรธ หลง น้อยลง ซึ่งจะเป็นตัวกำหนดและดัชนีวัดความดีของคน โดยได้มีการพิสูจน์มาแล้วด้วยการได้คนดี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ในครั้งนี้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๗๗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น และ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หลักการประชาธิปไตย ที่สำคัญคือการมีสำนึกของพลเมืองในฐานะที่เป็นคนไทยคนหนึ่ง ถ้าเป็นคนดีต้องมีสำนึกหน้าที่พลเมืองด้วย ซึ่งพิสูจน์ได้ด้วยการส่งเสริมให้มีคนดีมาเป็นตัวแทนทำหน้าที่แทนพวกเรา และยังมีอีกหลายอย่างที่คนดีต้องมีสำนึกพลเมืองกระทำทุกโอกาสทุกเวล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cs="TH SarabunPSK" w:ascii="TH SarabunPSK" w:hAnsi="TH SarabunPSK"/>
          <w:color w:val="244061"/>
          <w:sz w:val="32"/>
          <w:szCs w:val="32"/>
        </w:rPr>
      </w:r>
    </w:p>
    <w:p>
      <w:pPr>
        <w:pStyle w:val="Normal"/>
        <w:spacing w:before="0" w:after="200"/>
        <w:ind w:firstLine="720"/>
        <w:jc w:val="center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cs="TH SarabunPSK" w:ascii="TH SarabunPSK" w:hAnsi="TH SarabunPSK"/>
          <w:color w:val="244061"/>
          <w:sz w:val="32"/>
          <w:szCs w:val="32"/>
        </w:rPr>
        <w:t>********************************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1">
    <w:name w:val="st1"/>
    <w:basedOn w:val="Style14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54:00Z</dcterms:created>
  <dc:creator>HomeUser</dc:creator>
  <dc:description/>
  <dc:language>en-US</dc:language>
  <cp:lastModifiedBy>Parliament</cp:lastModifiedBy>
  <dcterms:modified xsi:type="dcterms:W3CDTF">2013-09-02T05:54:00Z</dcterms:modified>
  <cp:revision>2</cp:revision>
  <dc:subject/>
  <dc:title/>
</cp:coreProperties>
</file>