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27146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F243E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F243E"/>
          <w:sz w:val="36"/>
          <w:sz w:val="36"/>
          <w:szCs w:val="36"/>
        </w:rPr>
        <w:t>ประธานรัฐสภาและประธานสภาผู้แทนราษฎร ให้การรับรองประธานรัฐสภ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F243E"/>
          <w:sz w:val="36"/>
          <w:sz w:val="36"/>
          <w:szCs w:val="36"/>
        </w:rPr>
        <w:t>สาธารณรัฐสิงคโปร์</w:t>
      </w:r>
    </w:p>
    <w:p>
      <w:pPr>
        <w:pStyle w:val="Normal"/>
        <w:rPr>
          <w:rFonts w:ascii="TH SarabunPSK" w:hAnsi="TH SarabunPSK" w:cs="TH SarabunPSK"/>
          <w:b/>
          <w:b/>
          <w:bCs/>
          <w:color w:val="0F243E"/>
          <w:sz w:val="32"/>
          <w:szCs w:val="32"/>
        </w:rPr>
      </w:pPr>
      <w:r>
        <w:rPr>
          <w:rFonts w:cs="TH SarabunPSK" w:ascii="TH SarabunPSK" w:hAnsi="TH SarabunPSK"/>
          <w:b/>
          <w:bCs/>
          <w:color w:val="0F243E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วันพุธที่ ๒๘ สิงหาคม ๒๕๕๖ เวลา ๐๙</w:t>
      </w:r>
      <w:r>
        <w:rPr>
          <w:rFonts w:cs="TH SarabunPSK" w:ascii="TH SarabunPSK" w:hAnsi="TH SarabunPSK"/>
          <w:color w:val="0F243E"/>
          <w:sz w:val="32"/>
          <w:szCs w:val="32"/>
        </w:rPr>
        <w:t>.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๔๕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นาฬิกา ณ ห้องรับรอง ชั้น ๒                   อาคารรัฐสภา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นายสมศักดิ์ เกียรติสุรนนท์ ประธานรัฐสภาและประธานสภาผู้แทนราษฎร                   ให้การรับรอง นางฮาลิมา ยาช็อบ </w:t>
      </w:r>
      <w:r>
        <w:rPr>
          <w:rFonts w:cs="TH SarabunPSK" w:ascii="TH SarabunPSK" w:hAnsi="TH SarabunPSK"/>
          <w:color w:val="0F243E"/>
          <w:sz w:val="32"/>
          <w:szCs w:val="32"/>
        </w:rPr>
        <w:t xml:space="preserve">(H.E. Mdm Halimah Yacob)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ประธานรัฐสภาสาธารณรัฐสิงคโปร์                                และคณะ ในโอกาสที่เดินทางมาเยือนประเทศอย่างเป็นทางการในฐานะแขกของรัฐสภาไทย ระหว่าง                 วันที่ ๒๗</w:t>
      </w:r>
      <w:r>
        <w:rPr>
          <w:rFonts w:cs="TH SarabunPSK" w:ascii="TH SarabunPSK" w:hAnsi="TH SarabunPSK"/>
          <w:color w:val="0F243E"/>
          <w:sz w:val="32"/>
          <w:szCs w:val="32"/>
        </w:rPr>
        <w:t>-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๒๙ สิงหาคม ๒๕๕๖ ซึ่งการเข้าเยี่ยมคารวะในครั้งนี้เพื่อส่งเสริมความสัมพันธ์                     ระหว่างทั้งสองประเทศให้มีความแน่นแฟ้นยิ่งขึ้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และเพื่อแนะนำตัวในโอกาสเข้ารับตำแหน่งใหม่                 ทั้งนี้ได้มีนายวิสุทธิ์ ไชยณรุณ รองประธานสภาผู้แทนราษฎรคนที่สอง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นายสุวิจักขณ์ นาควัชระชัย เลขาธิการสภาผู้แทนราษฎร เข้าร่วมในการให้การรับรองในครั้งนี้ด้วย</w:t>
      </w:r>
    </w:p>
    <w:p>
      <w:pPr>
        <w:pStyle w:val="Normal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ประธานรัฐสภาและประธานสภาผู้แทนราษฎรกล่าวแสดงความยินดีที่ได้ต้อนรับประธานรัฐสภาสาธารณรัฐสิงคโปร์และคณะในการมาเยี่ยมคารวะครั้งนี้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และรู้สึกเป็นเกียรติแก่รัฐสภาไทยมาก          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ประเทศไทยกับประเทศ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สิงคโปร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ได้มีความสัมพันธ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ี่ดีต่อกั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มาช้านาน และเห็นว่าควรจะพัฒนาความสัมพันธ์ให้เป็นรูปธรรม โดยให้ความร่วมมือกันเพื่อมุ่งสู่ประชาคมเศรษฐกิจอาเซียน                            นักธุรกิจของประเทศสิงคโปร์จะได้เข้ามาลงทุนที่ประเทศไทยมากยิ่งขึ้น ซึ่งประเทศไทยมีจุดแข็ง                        ในเรื่องของข้าว ส่วนประเทศสิงค์โปร์มีจุดแข็งด้านเทคโนโลยี ประเทศไทยจะได้เรียนรู้ด้านเทคโนโลยีและความเจริญก้าวหน้าของสิงคโปร์ เพื่อนำมาปรับใช้ในการพัฒนาประเทศต่อไป</w:t>
      </w:r>
    </w:p>
    <w:p>
      <w:pPr>
        <w:pStyle w:val="Normal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ประธานรัฐสภาสาธารณรัฐสิงคโปร์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ได้กล่าวแสดงความขอบคุณที่รัฐสภาไทยให้                 การต้อนรับอย่างอบอุ่น และประทับใจมากในการมาเยือนประเทศไทยในคราวนี้ พร้อมทั้งเห็นว่าประเทศไทยและประเทศสิงคโปร์มีความสัมพันธ์ที่ดีมาช้านาน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F243E"/>
          <w:sz w:val="32"/>
          <w:sz w:val="32"/>
          <w:szCs w:val="32"/>
        </w:rPr>
        <w:t>ทั้งความสัมพันธ์ด้านเศรษฐกิจ ด้านการค้า                 ด้านการทหารและด้านการเมือง ต้องขอขอบคุณประเทศไทยที่ให้การฝึกอบรมทหารของประเทศสิงคโปร์เป็นอย่างดี ทั้งนี้เห็นว่าควรส่งเสริมด้านการค้าการลงทุนระหว่างทั้งสองประเทศ ประเทศไทยมีสถานที่ท่องเที่ยวที่สวยงาม นักท่องเที่ยวจากประเทศสิงคโปร์ได้เข้ามาท่องเที่ยวที่ประเทศไทยเป็นจำนวนมากขึ้นเรื่อยๆ ทุกปี ทั้งนี้หวังว่าประธานรัฐสภาและประธานสภาผู้แทนราษฎรจะเดินทางไปเยือนประเทศสิงคโปร์ในโอกาสต่อไป</w:t>
      </w:r>
    </w:p>
    <w:p>
      <w:pPr>
        <w:pStyle w:val="Normal"/>
        <w:jc w:val="left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F243E"/>
          <w:sz w:val="32"/>
          <w:szCs w:val="32"/>
        </w:rPr>
      </w:pPr>
      <w:r>
        <w:rPr>
          <w:rFonts w:cs="TH SarabunPSK" w:ascii="TH SarabunPSK" w:hAnsi="TH SarabunPSK"/>
          <w:color w:val="0F243E"/>
          <w:sz w:val="32"/>
          <w:szCs w:val="32"/>
        </w:rPr>
        <w:t>***************************************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588" w:right="158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15:00Z</dcterms:created>
  <dc:creator>computer</dc:creator>
  <dc:description/>
  <cp:keywords/>
  <dc:language>en-US</dc:language>
  <cp:lastModifiedBy>Parliament</cp:lastModifiedBy>
  <cp:lastPrinted>2013-08-28T12:00:00Z</cp:lastPrinted>
  <dcterms:modified xsi:type="dcterms:W3CDTF">2013-09-02T03:43:00Z</dcterms:modified>
  <cp:revision>127</cp:revision>
  <dc:subject/>
  <dc:title>เพลงเป็นสิ่งที่หล่อหลอมจิตใจให้เป็นอันหนึ่งอันเดียวกัน</dc:title>
</cp:coreProperties>
</file>