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drawing>
          <wp:inline distT="0" distB="0" distL="0" distR="0">
            <wp:extent cx="27146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color w:val="244061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color w:val="244061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color w:val="244061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color w:val="244061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color w:val="244061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color w:val="244061"/>
          <w:sz w:val="32"/>
          <w:sz w:val="32"/>
          <w:szCs w:val="32"/>
        </w:rPr>
        <w:t xml:space="preserve">ประธานรัฐสภาให้การรับรอง  </w:t>
      </w:r>
      <w:r>
        <w:rPr>
          <w:rFonts w:ascii="TH Sarabun New;TH SarabunPSK" w:hAnsi="TH Sarabun New;TH SarabunPSK" w:cs="TH Sarabun New;TH SarabunPSK"/>
          <w:b/>
          <w:b/>
          <w:bCs/>
          <w:color w:val="244061"/>
          <w:sz w:val="32"/>
          <w:sz w:val="32"/>
          <w:szCs w:val="32"/>
        </w:rPr>
        <w:t>เอกอัครราชทูต</w:t>
      </w:r>
      <w:r>
        <w:rPr>
          <w:rFonts w:ascii="TH Sarabun New;TH SarabunPSK" w:hAnsi="TH Sarabun New;TH SarabunPSK" w:cs="TH Sarabun New;TH SarabunPSK"/>
          <w:b/>
          <w:b/>
          <w:bCs/>
          <w:color w:val="244061"/>
          <w:sz w:val="32"/>
          <w:sz w:val="32"/>
          <w:szCs w:val="32"/>
        </w:rPr>
        <w:t>สาธารณรัฐประชาชนจีนประจำประเทศไทย</w:t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color w:val="244061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color w:val="244061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cs="TH Sarabun New;TH SarabunPSK"/>
          <w:color w:val="244061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244061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color w:val="244061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วันพุธที่  ๗   สิงหาคม  ๒๕๕๖   เวลา  ๑๑</w:t>
      </w:r>
      <w:r>
        <w:rPr>
          <w:rFonts w:cs="TH Sarabun New;TH SarabunPSK" w:ascii="TH Sarabun New;TH SarabunPSK" w:hAnsi="TH Sarabun New;TH SarabunPSK"/>
          <w:color w:val="244061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๓๐  นาฬิกา  ณ ห้องรับรอง ชั้น ๒ อาคารรัฐสภา ๑  นายสมศักดิ์ เกียรติสุรนนท์  ประธานรัฐสภาและประธานสภาผู้แทนราษฎร ให้การรับรอง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       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นายกว่าน มู่ เอกอัครราชทูตสาธารณรัฐประชาชนจีนประจำประเทศไทย เนื่องในโอกาสหมดวาระ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           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การดำรงตำแหน่งในประเทศไทย</w:t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cs="TH Sarabun New;TH SarabunPSK"/>
          <w:color w:val="244061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244061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color w:val="244061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ประธานรัฐสภา 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ได้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กล่าวต้อนรับเอกอัครราชทูตฯ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ที่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เข้าพบเพื่ออำลาตำแหน่งในครั้งนี้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 ในฐานะความเป็นพี่น้องกันนั้น ได้มีการประสานความร่วมมือและเกื้อกูลกัน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มา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โดยตลอด โดยเฉพาะผลงาน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ที่ผ่านมาเป็นที่ยอมรับจากทุกภาคส่วนเป็นอย่างมากและเชื่อว่าจะมีภารกิจสำคัญที่สามารถร่วมมือกันใน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ทุกด้านต่อไปในอนาคตรวมทั้งความเป็นพี่น้องกันนั้น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จะยังคงยั่งยืนต่อไปเพราะได้อยู่บนพื้นฐานของความสัมพันธ์ระหว่างกัน และขอขอบคุณที่ให้การสนับสนุนเรื่องต่างๆ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มาโดยตลอด</w:t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244061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color w:val="244061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เอกอัครราชทูตฯ กล่าวขอบคุณประธานรัฐสภาที่ดูแลสถานทูตจีนมาโดยตลอด และขอชื่นชมการป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ฏิ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บัติหน้าที่การเป็นประธานในการประชุมสภาผู้แทนราษฎร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ให้เป็นไปด้วยความเรียบร้อย รวมทั้งได้ให้ความสำคัญในการส่งเสริมความสัมพันธ์ทางการทูต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เนื่องจาก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ประเทศจีน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ได้มีการยกระดับความสัมพันธ์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     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ขึ้นเป็นยุทธศาสตร์ให้ครอบคลุมรอบด้านในทุกมณฑลของจีน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จึงถือได้ว่าความสัมพันธ์นั้นมีความสำคัญระหว่างสองประเทศเป็นอย่างมากและหวังว่าประธานรัฐสภาจะเดินทางไปเยือนประเทศจีนโดยเฉพาะ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color w:val="244061"/>
          <w:sz w:val="32"/>
          <w:sz w:val="32"/>
          <w:szCs w:val="32"/>
        </w:rPr>
        <w:t>มณฑลปักกิ่งในโอกาสต่อไป</w:t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 New;TH SarabunPSK" w:hAnsi="TH Sarabun New;TH SarabunPSK" w:cs="TH Sarabun New;TH SarabunPSK"/>
          <w:color w:val="365F91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365F91"/>
          <w:sz w:val="32"/>
          <w:szCs w:val="32"/>
        </w:rPr>
        <w:t>--------------------------------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color w:val="365F91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365F91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color w:val="365F91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365F91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cs="TH Sarabun New;TH SarabunPSK"/>
          <w:color w:val="365F91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365F91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08:00Z</dcterms:created>
  <dc:creator>Parliament</dc:creator>
  <dc:description/>
  <dc:language>en-US</dc:language>
  <cp:lastModifiedBy>Parliament</cp:lastModifiedBy>
  <cp:lastPrinted>2013-08-09T10:14:00Z</cp:lastPrinted>
  <dcterms:modified xsi:type="dcterms:W3CDTF">2013-09-02T03:08:00Z</dcterms:modified>
  <cp:revision>2</cp:revision>
  <dc:subject/>
  <dc:title/>
</cp:coreProperties>
</file>