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inline distT="0" distB="0" distL="0" distR="0">
            <wp:extent cx="2714625" cy="704850"/>
            <wp:effectExtent l="0" t="0" r="0" b="0"/>
            <wp:docPr id="1" name="รูปภาพ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1" r="-1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F243E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F243E"/>
          <w:sz w:val="36"/>
          <w:sz w:val="36"/>
          <w:szCs w:val="36"/>
        </w:rPr>
        <w:t>ชี้แจงข้อเท็จจริงกรณีสั่งเครื่องบินลงจอดที่สนามบนดอนเมือง</w:t>
      </w:r>
    </w:p>
    <w:p>
      <w:pPr>
        <w:pStyle w:val="Normal"/>
        <w:jc w:val="left"/>
        <w:rPr>
          <w:rFonts w:ascii="TH SarabunPSK" w:hAnsi="TH SarabunPSK" w:cs="TH SarabunPSK"/>
          <w:color w:val="0F243E"/>
          <w:sz w:val="12"/>
          <w:szCs w:val="12"/>
        </w:rPr>
      </w:pPr>
      <w:r>
        <w:rPr>
          <w:rFonts w:eastAsia="TH SarabunPSK" w:cs="TH SarabunPSK" w:ascii="TH SarabunPSK" w:hAnsi="TH SarabunPSK"/>
          <w:b/>
          <w:bCs/>
          <w:color w:val="0F243E"/>
          <w:sz w:val="36"/>
          <w:szCs w:val="36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F243E"/>
          <w:sz w:val="32"/>
          <w:szCs w:val="32"/>
        </w:rPr>
      </w:pPr>
      <w:r>
        <w:rPr>
          <w:rFonts w:cs="TH SarabunPSK" w:ascii="TH SarabunPSK" w:hAnsi="TH SarabunPSK"/>
          <w:b/>
          <w:bCs/>
          <w:color w:val="0F243E"/>
          <w:sz w:val="32"/>
          <w:szCs w:val="32"/>
        </w:rPr>
        <w:tab/>
        <w:tab/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>วันศุกร์ที่ ๒๓ สิงหาคม ๒๕๕๖ เวลา ๑๐</w:t>
      </w:r>
      <w:r>
        <w:rPr>
          <w:rFonts w:cs="TH SarabunPSK" w:ascii="TH SarabunPSK" w:hAnsi="TH SarabunPSK"/>
          <w:color w:val="0F243E"/>
          <w:sz w:val="32"/>
          <w:szCs w:val="32"/>
        </w:rPr>
        <w:t>.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 xml:space="preserve">๓๐ นาฬิกา ณ ห้องแถลงข่าว ชั้น ๑              อาคารรัฐสภา ๑ 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 xml:space="preserve">นายวิสุทธิ์ 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 xml:space="preserve">ไชยณรุณ 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 xml:space="preserve">รองประธานสภาผู้แทนราษฎร 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>คนที่สอง พร้อมด้วย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 xml:space="preserve">นายสามารถ 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 xml:space="preserve">แก้วมีชัย 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>ส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>มาชิกสภาผู้แทนราษฎรจังหวัด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 xml:space="preserve">เชียงราย พรรคเพื่อไทย 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>ในฐานะ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>ประธานคณะกรรมาธิการ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 xml:space="preserve">พิจารณา                    ร่างรัฐธรรมนูญแห่งราชอาณาจักรไทย 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>แก้ไข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 xml:space="preserve">เพิ่มเติม </w:t>
      </w:r>
      <w:r>
        <w:rPr>
          <w:rFonts w:cs="TH SarabunPSK" w:ascii="TH SarabunPSK" w:hAnsi="TH SarabunPSK"/>
          <w:color w:val="0F243E"/>
          <w:sz w:val="32"/>
          <w:szCs w:val="32"/>
        </w:rPr>
        <w:t>(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>ฉบับที่</w:t>
      </w:r>
      <w:r>
        <w:rPr>
          <w:rFonts w:cs="TH SarabunPSK" w:ascii="TH SarabunPSK" w:hAnsi="TH SarabunPSK"/>
          <w:color w:val="0F243E"/>
          <w:sz w:val="32"/>
          <w:szCs w:val="32"/>
        </w:rPr>
        <w:t xml:space="preserve">..) 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F243E"/>
          <w:sz w:val="32"/>
          <w:szCs w:val="32"/>
        </w:rPr>
        <w:t>.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F243E"/>
          <w:sz w:val="32"/>
          <w:szCs w:val="32"/>
        </w:rPr>
        <w:t>. ....</w:t>
      </w:r>
      <w:r>
        <w:rPr>
          <w:rFonts w:cs="TH SarabunPSK" w:ascii="TH SarabunPSK" w:hAnsi="TH SarabunPSK"/>
          <w:color w:val="0F243E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>และน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>างสาว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>อรุณี ชำนาญยา ส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>มาชิกสภาผู้แทนราษฎรจังหวัด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>พะเยา พรรคเพื่อไทย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>ร่วม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>กัน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>แถลง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>ข่าวกรณี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 xml:space="preserve"> นายบุญยอด สุขถิ่นไทย ส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>มาชิกสภาผู้แทนราษฎรแบบ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>บัญชีรายชื่อ พรรคประชาธิปัตย์ ในฐานะโฆษกคณะกรรมาธิการกิจการ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>สภ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>าผู้แทนราษฎร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 xml:space="preserve"> ระบุว่าพวกตนสั่งให้เครื่องบินของบริษัทการบินไทย เที่ยวบิน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 xml:space="preserve">ที่ 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 xml:space="preserve">ทีจี 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>๑๔๑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 xml:space="preserve"> ลงจอดที่สนามบินดอนเมืองแทนการลงจอดที่สนามบินสุวรรณภูมิ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 xml:space="preserve"> และจะนำ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>เข้าที่ประชุมคณะกรรมาธิการ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>ฯ พิจารณานั้น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 xml:space="preserve">       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 xml:space="preserve"> นายวิสุทธิ์ ไชยณรุณ 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>ชี้แจงว่า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>เรื่องนี้ไม่เป็นความจริง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>ซึ่งเมื่อ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 xml:space="preserve">วันที่ 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>๑๒ สิงหาคม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 xml:space="preserve">ที่ผ่านมา 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>พวกตน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>ได้ขึ้นเครื่องบินการบินไทยจากสนามบินเชียงราย ซึ่งมีปลายทางมาลงที่สนามบินสุวรรณภูมิ แต่พอใกล้จะลงจอดที่สนามบินสุวรรณภูมิ กัปตันแจ้งว่าการจราจรภาคพื้นดินหนาแน่นทำให้ต้องบินวน ระหว่าง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>นั้น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 xml:space="preserve">มีพายุ กัปตันแจ้งว่าจะนำเครื่องลงจอด 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>แต่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>รันเวย์ไม่เคลียร์ อีกทั้งน้ำมันเชื้อเพลิงกำลังจะหมดจำเป็นต้องบินไปเติมน้ำมันที่สนามบิน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 xml:space="preserve">ดอนเมือง 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 xml:space="preserve">มีผู้โดยสารขอลงที่สนามบินดอนเมือง แต่พวกตนทั้ง 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>๓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 xml:space="preserve"> คนยั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>งคง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>ไปลงที่สนามบินสุวรรณภูมิตามเดิม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>พวกตนพร้อมเข้าชี้แจงต่อ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>คณะกรรมาธิการ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 xml:space="preserve">ฯ 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 xml:space="preserve"> เพื่อตรวจสอบข้อเท็จจริง 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>พวกตนก็จะขอใช้อำนาจของคณะกรรมาธิการเพี่อขอหลักฐาน คือ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F243E"/>
          <w:sz w:val="32"/>
          <w:szCs w:val="32"/>
        </w:rPr>
      </w:pPr>
      <w:r>
        <w:rPr>
          <w:rFonts w:eastAsia="TH SarabunPSK" w:cs="TH SarabunPSK" w:ascii="TH SarabunPSK" w:hAnsi="TH SarabunPSK"/>
          <w:color w:val="0F243E"/>
          <w:sz w:val="32"/>
          <w:szCs w:val="32"/>
        </w:rPr>
        <w:t xml:space="preserve">             </w:t>
      </w:r>
      <w:r>
        <w:rPr>
          <w:rFonts w:eastAsia="TH SarabunPSK" w:cs="TH SarabunPSK" w:ascii="TH SarabunPSK" w:hAnsi="TH SarabunPSK"/>
          <w:color w:val="0F243E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F243E"/>
          <w:sz w:val="32"/>
          <w:szCs w:val="32"/>
        </w:rPr>
        <w:tab/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F243E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 xml:space="preserve">บันทึกการบินที่มีการเจรจาระหว่างกัปตันกับหอควบคุมการบิน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F243E"/>
          <w:sz w:val="32"/>
          <w:szCs w:val="32"/>
        </w:rPr>
      </w:pPr>
      <w:r>
        <w:rPr>
          <w:rFonts w:eastAsia="TH SarabunPSK" w:cs="TH SarabunPSK" w:ascii="TH SarabunPSK" w:hAnsi="TH SarabunPSK"/>
          <w:color w:val="0F243E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F243E"/>
          <w:sz w:val="32"/>
          <w:szCs w:val="32"/>
        </w:rPr>
        <w:tab/>
      </w:r>
      <w:r>
        <w:rPr>
          <w:rFonts w:cs="TH SarabunPSK" w:ascii="TH SarabunPSK" w:hAnsi="TH SarabunPSK"/>
          <w:color w:val="0F243E"/>
          <w:sz w:val="32"/>
          <w:szCs w:val="32"/>
        </w:rPr>
        <w:t xml:space="preserve">    </w:t>
        <w:tab/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F243E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>ขอ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 xml:space="preserve">ให้เรียกพนักงานบริการบนเครื่องบินในสายการบินที่พวกตนโดยสารมาเพื่อสอบถามข้อเท็จจริง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F243E"/>
          <w:sz w:val="32"/>
          <w:szCs w:val="32"/>
        </w:rPr>
      </w:pPr>
      <w:r>
        <w:rPr>
          <w:rFonts w:cs="TH SarabunPSK" w:ascii="TH SarabunPSK" w:hAnsi="TH SarabunPSK"/>
          <w:color w:val="0F243E"/>
          <w:sz w:val="32"/>
          <w:szCs w:val="32"/>
        </w:rPr>
        <w:tab/>
        <w:t xml:space="preserve">    </w:t>
        <w:tab/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F243E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>ขอรายชื่อคนที่ขอลงที่สนามบินดอนเมือง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F243E"/>
          <w:sz w:val="32"/>
          <w:szCs w:val="32"/>
        </w:rPr>
      </w:pPr>
      <w:r>
        <w:rPr>
          <w:rFonts w:eastAsia="TH SarabunPSK" w:cs="TH SarabunPSK" w:ascii="TH SarabunPSK" w:hAnsi="TH SarabunPSK"/>
          <w:color w:val="0F243E"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color w:val="0F243E"/>
          <w:sz w:val="32"/>
          <w:szCs w:val="32"/>
        </w:rPr>
        <w:tab/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F243E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 xml:space="preserve">ขอให้การท่าอากาศยานแห่งประเทศไทย </w:t>
      </w:r>
      <w:r>
        <w:rPr>
          <w:rFonts w:cs="TH SarabunPSK" w:ascii="TH SarabunPSK" w:hAnsi="TH SarabunPSK"/>
          <w:color w:val="0F243E"/>
          <w:sz w:val="32"/>
          <w:szCs w:val="32"/>
        </w:rPr>
        <w:t>(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>ทอท</w:t>
      </w:r>
      <w:r>
        <w:rPr>
          <w:rFonts w:cs="TH SarabunPSK" w:ascii="TH SarabunPSK" w:hAnsi="TH SarabunPSK"/>
          <w:color w:val="0F243E"/>
          <w:sz w:val="32"/>
          <w:szCs w:val="32"/>
        </w:rPr>
        <w:t xml:space="preserve">.) 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 xml:space="preserve">ตรวจสอบกล้องวงจรปิดภายในสนามบินสุวรรณภูมิเพื่อยืนยันในช่วงเวลาดังกล่าวพวกตนทั้ง 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>๓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 xml:space="preserve"> คนได้อยู่ในบริเวณสนามบินสุวรรณภูมิจริง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F243E"/>
          <w:sz w:val="32"/>
          <w:szCs w:val="32"/>
        </w:rPr>
      </w:pPr>
      <w:r>
        <w:rPr>
          <w:rFonts w:cs="TH SarabunPSK" w:ascii="TH SarabunPSK" w:hAnsi="TH SarabunPSK"/>
          <w:color w:val="0F243E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color w:val="0F243E"/>
          <w:sz w:val="32"/>
          <w:szCs w:val="32"/>
        </w:rPr>
      </w:pPr>
      <w:r>
        <w:rPr>
          <w:rFonts w:cs="TH SarabunPSK" w:ascii="TH SarabunPSK" w:hAnsi="TH SarabunPSK"/>
          <w:b/>
          <w:bCs/>
          <w:color w:val="0F243E"/>
          <w:sz w:val="32"/>
          <w:szCs w:val="32"/>
        </w:rPr>
        <w:t>……………………………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F243E"/>
          <w:sz w:val="32"/>
          <w:szCs w:val="32"/>
        </w:rPr>
      </w:pPr>
      <w:r>
        <w:rPr>
          <w:rFonts w:cs="TH SarabunPSK" w:ascii="TH SarabunPSK" w:hAnsi="TH SarabunPSK"/>
          <w:b/>
          <w:bCs/>
          <w:color w:val="0F243E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20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274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13:18:00Z</dcterms:created>
  <dc:creator>Parliament</dc:creator>
  <dc:description/>
  <dc:language>en-US</dc:language>
  <cp:lastModifiedBy>Parliament</cp:lastModifiedBy>
  <cp:lastPrinted>2013-08-23T20:17:00Z</cp:lastPrinted>
  <dcterms:modified xsi:type="dcterms:W3CDTF">2013-09-02T03:14:00Z</dcterms:modified>
  <cp:revision>1</cp:revision>
  <dc:subject/>
  <dc:title/>
</cp:coreProperties>
</file>